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lang w:val="en-US" w:eastAsia="zh-CN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精细化工关键产品创新任务揭榜挂帅任务榜单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1"/>
        <w:gridCol w:w="4097"/>
        <w:gridCol w:w="8522"/>
      </w:tblGrid>
      <w:tr>
        <w:trPr>
          <w:tblHeader w:val="true"/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产业链环节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产品名称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用领域</w:t>
            </w:r>
          </w:p>
        </w:tc>
      </w:tr>
      <w:tr>
        <w:trPr>
          <w:trHeight w:val="7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间体原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液晶聚合物关键单体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,4'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联苯二酚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液晶聚合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原料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液晶聚合物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应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新型显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G/6G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通信、半导体、新能源汽车等领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103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联苯四甲酸二酐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BPDA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等高端聚酰亚胺原料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端聚酰亚胺的关键原料，高端聚酰亚胺主要应用于制造飞机结构件、航天器外部保温材料、新型显示以及电子信息等领域用高档柔性膜材料、耐高温电线电缆。</w:t>
            </w:r>
          </w:p>
        </w:tc>
      </w:tr>
      <w:tr>
        <w:trPr>
          <w:trHeight w:val="78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甲基丙烯酰亚胺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M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用甲基丙烯腈单体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聚甲基丙烯酰亚胺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M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原料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M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要应用于航空航天、风电叶片、电子通信、医疗、运动器材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领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71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本体法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B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低顺式橡胶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LCBR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本体法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B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原料，本体法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AB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应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汽车、电子电器等领域。</w:t>
            </w:r>
          </w:p>
        </w:tc>
      </w:tr>
      <w:tr>
        <w:trPr>
          <w:trHeight w:val="8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BO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关键单体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,6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二氨基间苯二酚盐酸盐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DAR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聚对苯撑苯并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唑纤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BO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）的关键原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BO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主要应用于航空航天、轨道交通等领域。</w:t>
            </w:r>
          </w:p>
        </w:tc>
      </w:tr>
      <w:tr>
        <w:trPr>
          <w:trHeight w:val="7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IP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关键单体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,3,5,6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四氨基吡啶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TA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IP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关键原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IP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主要应用于防火屏障、消防服、防弹材料、电绝缘梯等产品。</w:t>
            </w:r>
          </w:p>
        </w:tc>
      </w:tr>
      <w:tr>
        <w:trPr>
          <w:trHeight w:val="8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环己烷二亚甲基二异氰酸酯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H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vertAlign w:val="subscript"/>
                <w:lang w:bidi="ar"/>
              </w:rPr>
              <w:t>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XD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性能聚氨酯涂料油漆、户外密封剂等的关键原料，高性能聚氨酯主要应用于移动通讯设备、新型电子显示、轨道交通、船舶与海洋工程等领域。</w:t>
            </w:r>
          </w:p>
        </w:tc>
      </w:tr>
      <w:tr>
        <w:trPr>
          <w:trHeight w:val="8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,4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环己烷二异氰酸酯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CHD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端汽车漆、皮革表面涂饰剂、弹性耐磨材料、飞机外部涂料、航空航天密封剂等产品的关键原料。</w:t>
            </w:r>
          </w:p>
        </w:tc>
      </w:tr>
      <w:tr>
        <w:trPr>
          <w:trHeight w:val="9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9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萘二异氰酸酯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ND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性能聚氨酯弹性体的关键原料，高性能聚氨酯弹性体主要应用于制造飞机和航天器关键部件、工业传动带、密封件、滚轮和轮胎等。</w:t>
            </w:r>
          </w:p>
        </w:tc>
      </w:tr>
      <w:tr>
        <w:trPr>
          <w:trHeight w:val="6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集成电路制程工艺技术保护剂（乙醇胺羟酮、氮唑酸等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集成电路、光电子器件、功率半导体器件制造过程中的辅助材料。</w:t>
            </w:r>
          </w:p>
        </w:tc>
      </w:tr>
      <w:tr>
        <w:trPr>
          <w:trHeight w:val="67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烯烃催化剂用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5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硅胶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4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硅胶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ES7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硅胶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端聚乙烯催化剂（茂金属催化剂，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Z-N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催化剂）等的关键原料，高端聚乙烯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应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新能源汽车、轨道交通、医疗装备等领域。</w:t>
            </w:r>
          </w:p>
        </w:tc>
      </w:tr>
      <w:tr>
        <w:trPr>
          <w:trHeight w:val="10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5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羟甲基糠醛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HMF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呋喃二甲酸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FDCA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）、二甲基呋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DMF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）、四氢呋喃二甲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bidi="ar"/>
              </w:rPr>
              <w:t>THFDM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）等呋喃类衍生产品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的关键原料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，呋喃类衍生产品主要应用于液体包装、纺织化纤、添加剂、特种燃料等领域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64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重点材料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压电缆屏蔽材料用乙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丙烯酸酯共聚物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EBA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压电缆用屏蔽料。</w:t>
            </w:r>
          </w:p>
        </w:tc>
      </w:tr>
      <w:tr>
        <w:trPr>
          <w:trHeight w:val="7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醚酰亚胺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EI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飞机零部件、电路板、连接器、线圈骨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汽车发动机零部件、变速器零部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人工关节等。</w:t>
            </w:r>
          </w:p>
        </w:tc>
      </w:tr>
      <w:tr>
        <w:trPr>
          <w:trHeight w:val="4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抗撕硅橡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航空航天、医疗器械、电子封装、精密穿戴等领域。</w:t>
            </w:r>
          </w:p>
        </w:tc>
      </w:tr>
      <w:tr>
        <w:trPr>
          <w:trHeight w:val="5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液晶聚合物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LC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柔性屏基材、毫米波天线与连接器、芯片封装载板、电池管理系统连接器等。</w:t>
            </w:r>
          </w:p>
        </w:tc>
      </w:tr>
      <w:tr>
        <w:trPr>
          <w:trHeight w:val="47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耐高低温氟醚橡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航空、航天、半导体、汽车等领域用密封件。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氟醚润滑油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工、航空航天、半导体、汽车等领域设备的润滑油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7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辅助成型用未硫化非硅橡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压力衬垫和柔性心轴，作为辅助成型材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可制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复杂形状和精确尺寸的模具、工装和零件，满足航空航天等领域高精度结构件成型的需求。</w:t>
            </w:r>
          </w:p>
        </w:tc>
      </w:tr>
      <w:tr>
        <w:trPr>
          <w:trHeight w:val="6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环氧聚硫橡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性能密封、粘接和防护材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应用于汽车、轨道交通、航空航天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领域。</w:t>
            </w:r>
          </w:p>
        </w:tc>
      </w:tr>
      <w:tr>
        <w:trPr>
          <w:trHeight w:val="7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21"/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基硅橡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密封件、弹性部件等，主要应用于新能源汽车、电子信息、航空航天等领域。</w:t>
            </w:r>
          </w:p>
        </w:tc>
      </w:tr>
      <w:tr>
        <w:trPr>
          <w:trHeight w:val="7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,5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二羟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-1,4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苯撑吡啶并二咪唑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IP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纤维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防火屏障、消防服、电绝缘梯等。</w:t>
            </w:r>
          </w:p>
        </w:tc>
      </w:tr>
      <w:tr>
        <w:trPr>
          <w:trHeight w:val="7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三聚氰胺纤维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隔热制品、填充材料、耐热过滤材料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等，可应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制作防火耐焰产品、发动机外壳、飞行员座套等。</w:t>
            </w:r>
          </w:p>
        </w:tc>
      </w:tr>
      <w:tr>
        <w:trPr>
          <w:trHeight w:val="5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电子气体分离膜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电子气体的分离和净化。</w:t>
            </w:r>
          </w:p>
        </w:tc>
      </w:tr>
      <w:tr>
        <w:trPr>
          <w:trHeight w:val="50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芳醚砜电池隔膜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新能源电池。</w:t>
            </w:r>
          </w:p>
        </w:tc>
      </w:tr>
      <w:tr>
        <w:trPr>
          <w:trHeight w:val="5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高压电容膜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压输电系统电容器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新能源动力汽车电容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民机用涂料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民用飞机机身及内外饰件，需满足腐蚀防护、装饰与特种功能性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需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5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性能防冰涂料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业设施、飞机、船舶等领域。</w:t>
            </w:r>
          </w:p>
        </w:tc>
      </w:tr>
      <w:tr>
        <w:trPr>
          <w:trHeight w:val="6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9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偏光片粘接与保护用压敏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于新型显示、电子电气等领域。</w:t>
            </w:r>
          </w:p>
        </w:tc>
      </w:tr>
      <w:tr>
        <w:trPr>
          <w:trHeight w:val="7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</w:rPr>
              <w:t>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环氧树脂用聚酰胺增韧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性能环氧树脂的关键助剂，高性能环氧树脂可在航空航天、电子信息等领域用作胶黏剂。</w:t>
            </w:r>
          </w:p>
        </w:tc>
      </w:tr>
      <w:tr>
        <w:trPr>
          <w:trHeight w:val="63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性能有机颜料超分散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船舶涂料、汽车涂料、户外耐候涂料、工业防护涂料、新能源电池涂料等。</w:t>
            </w:r>
          </w:p>
        </w:tc>
      </w:tr>
      <w:tr>
        <w:trPr>
          <w:trHeight w:val="6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低粘度改性脂环胺固化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高性能环氧树脂加工固化环节，高性能环氧树脂主要应用于航空航天、电子信息、风力发电、轨道交通等领域。</w:t>
            </w:r>
          </w:p>
        </w:tc>
      </w:tr>
      <w:tr>
        <w:trPr>
          <w:trHeight w:val="82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3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强高模碳纤维原丝油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性能碳纤维材料，碳纤维主要应用于航空航天、风力发电、新能源汽车等高端制造领域。</w:t>
            </w:r>
          </w:p>
        </w:tc>
      </w:tr>
      <w:tr>
        <w:trPr>
          <w:trHeight w:val="75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碳纤维复材上浆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高性能碳纤维材料，碳纤维主要应用于航空航天、风力发电、新能源汽车等高端制造领域。</w:t>
            </w:r>
          </w:p>
        </w:tc>
      </w:tr>
      <w:tr>
        <w:trPr>
          <w:trHeight w:val="7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金属聚烯烃及聚烯烃弹性体生产的单活性中心催化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茂金属聚烯烃及聚烯烃弹性体，茂金属聚烯烃及聚烯烃弹性体主要应用于民用大飞机、新能源汽车、医疗装备、轨道交通、船舶与海洋工程、集成电路等领域。</w:t>
            </w:r>
          </w:p>
        </w:tc>
      </w:tr>
      <w:tr>
        <w:trPr>
          <w:trHeight w:val="7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甲基铝氧烷助催化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金属催化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组分之一，能够调节催化剂的活性和选择性，促进催化反应。</w:t>
            </w:r>
          </w:p>
        </w:tc>
      </w:tr>
      <w:tr>
        <w:trPr>
          <w:trHeight w:val="69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醋酸丁酸纤维素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涂料、油墨、汽车漆等领域，提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相关产品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硬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光泽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候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户外长期使用不易变黄。</w:t>
            </w:r>
          </w:p>
        </w:tc>
      </w:tr>
      <w:tr>
        <w:trPr>
          <w:trHeight w:val="72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乙烯醇树脂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EVOH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食品药品包装、汽车油箱、建筑地暖管材等领域，在节能环保、氢能储运等新兴领域有较大的应用潜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7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9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端先进仪器（核磁）用标准试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高端先进仪器（核磁）的标定，主要应用于科学研究、工业生产、质量控制等领域。</w:t>
            </w:r>
          </w:p>
        </w:tc>
      </w:tr>
      <w:tr>
        <w:trPr>
          <w:trHeight w:val="5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</w:rPr>
              <w:t>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端先进仪器（质谱）用标准试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生物制药、食品检测、科学研究、临床及化工等领域高灵敏度质谱检测。</w:t>
            </w:r>
          </w:p>
        </w:tc>
      </w:tr>
      <w:tr>
        <w:trPr>
          <w:trHeight w:val="5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1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微量水份测定用卡尔费休试剂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测定有机物中微量水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应用于污水处理、环境监测和工业分析等领域。</w:t>
            </w:r>
          </w:p>
        </w:tc>
      </w:tr>
      <w:tr>
        <w:trPr>
          <w:trHeight w:val="8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2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装备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氢化苯乙烯类热塑性弹性体研磨机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研磨粉碎氢化苯乙烯类热塑性弹性体的关键设备，提升材料整体改性性能。</w:t>
            </w:r>
          </w:p>
        </w:tc>
      </w:tr>
      <w:tr>
        <w:trPr>
          <w:trHeight w:val="7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3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种异氰酸酯（</w:t>
            </w:r>
            <w:r>
              <w:rPr>
                <w:rFonts w:eastAsia="仿宋_GB2312" w:cs="Times New Roman" w:ascii="Times New Roman" w:hAnsi="Times New Roman"/>
                <w:sz w:val="24"/>
              </w:rPr>
              <w:t>CHDI</w:t>
            </w:r>
            <w:r>
              <w:rPr>
                <w:rFonts w:ascii="Times New Roman" w:hAnsi="Times New Roman" w:cs="Times New Roman" w:eastAsia="仿宋_GB2312"/>
                <w:sz w:val="24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</w:rPr>
              <w:t>NDI</w:t>
            </w:r>
            <w:r>
              <w:rPr>
                <w:rFonts w:ascii="Times New Roman" w:hAnsi="Times New Roman" w:cs="Times New Roman" w:eastAsia="仿宋_GB2312"/>
                <w:sz w:val="24"/>
              </w:rPr>
              <w:t>等）生产用反应器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特种异氰酸酯生产环节光气化反应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关键设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能精准控制反应温度、压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7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种异氰酸酯（</w:t>
            </w:r>
            <w:r>
              <w:rPr>
                <w:rFonts w:eastAsia="仿宋_GB2312" w:cs="Times New Roman" w:ascii="Times New Roman" w:hAnsi="Times New Roman"/>
                <w:sz w:val="24"/>
              </w:rPr>
              <w:t>CHDI</w:t>
            </w:r>
            <w:r>
              <w:rPr>
                <w:rFonts w:ascii="Times New Roman" w:hAnsi="Times New Roman" w:cs="Times New Roman" w:eastAsia="仿宋_GB2312"/>
                <w:sz w:val="24"/>
              </w:rPr>
              <w:t>、</w:t>
            </w:r>
            <w:r>
              <w:rPr>
                <w:rFonts w:eastAsia="仿宋_GB2312" w:cs="Times New Roman" w:ascii="Times New Roman" w:hAnsi="Times New Roman"/>
                <w:sz w:val="24"/>
              </w:rPr>
              <w:t>NDI</w:t>
            </w:r>
            <w:r>
              <w:rPr>
                <w:rFonts w:ascii="Times New Roman" w:hAnsi="Times New Roman" w:cs="Times New Roman" w:eastAsia="仿宋_GB2312"/>
                <w:sz w:val="24"/>
              </w:rPr>
              <w:t>等）生产用精馏塔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特种异氰酸酯生产环节产物提纯、分离并回收部分未反应原料的关键设备。</w:t>
            </w:r>
          </w:p>
        </w:tc>
      </w:tr>
      <w:tr>
        <w:trPr>
          <w:trHeight w:val="54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5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性能纤维聚合反应釜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生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PIP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纤维、三聚氰胺纤维等高性能纤维聚合物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设备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  <w:tr>
        <w:trPr>
          <w:trHeight w:val="5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聚砜拉膜设备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血液透析等领域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聚砜膜加工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关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设备。</w:t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精度自控滴加阀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精确控制高端精细化学品生产过程中流体流量的关键设备。</w:t>
            </w:r>
          </w:p>
        </w:tc>
      </w:tr>
      <w:tr>
        <w:trPr>
          <w:trHeight w:val="7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精度纳米级研磨机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化工、医药等领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超高速研磨能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磨分散效果好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磨粒径分布小，能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物料细度处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纳米级别。</w:t>
            </w:r>
          </w:p>
        </w:tc>
      </w:tr>
      <w:tr>
        <w:trPr>
          <w:trHeight w:val="7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9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超净高纯试剂生产用关键纯化设备、分离材料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电子化学品生产装置（吸附、精馏、吸收、膜过滤、电解等）、储运设备等。</w:t>
            </w:r>
          </w:p>
        </w:tc>
      </w:tr>
      <w:tr>
        <w:trPr>
          <w:trHeight w:val="59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纯试剂生产和储运用包装桶</w:t>
            </w:r>
            <w:r>
              <w:rPr>
                <w:rStyle w:val="Font01"/>
                <w:rFonts w:eastAsia="仿宋_GB2312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瓶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用于集成电路、光电子器件、功率半导体器件制造过程中高纯试剂的储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和包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120" w:after="120"/>
      <w:ind w:hanging="0"/>
      <w:jc w:val="center"/>
      <w:outlineLvl w:val="0"/>
    </w:pPr>
    <w:rPr>
      <w:rFonts w:ascii="Arial" w:hAnsi="Arial" w:eastAsia="华文中宋" w:cs="Arial"/>
      <w:b/>
      <w:bCs/>
      <w:sz w:val="36"/>
      <w:szCs w:val="32"/>
    </w:rPr>
  </w:style>
  <w:style w:type="paragraph" w:styleId="TextBody">
    <w:name w:val="Body Text"/>
    <w:basedOn w:val="Normal"/>
    <w:next w:val="Heading"/>
    <w:pPr>
      <w:spacing w:before="0" w:after="120"/>
      <w:ind w:firstLine="200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9T23:30:00Z</dcterms:created>
  <dc:creator>kylin</dc:creator>
  <dc:description/>
  <dc:language>en-US</dc:language>
  <cp:lastModifiedBy>周明川</cp:lastModifiedBy>
  <cp:lastPrinted>2025-11-10T00:36:00Z</cp:lastPrinted>
  <dcterms:modified xsi:type="dcterms:W3CDTF">2025-11-13T02:43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A406DC8A64BD69FB0466DB6DE8DC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I5ODc4ZTEzNDQxMWI1YWJlMGI0YjJkOGIzOTJiYTUiLCJ1c2VySWQiOiIzNTU4MDc5NzIifQ==</vt:lpwstr>
  </property>
</Properties>
</file>