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2</w:t>
      </w:r>
      <w:r>
        <w:rPr>
          <w:rFonts w:eastAsia="黑体" w:cs="仿宋_GB2312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重点产品清单</w:t>
      </w:r>
    </w:p>
    <w:tbl>
      <w:tblPr>
        <w:tblW w:w="879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88"/>
        <w:gridCol w:w="1200"/>
        <w:gridCol w:w="5614"/>
      </w:tblGrid>
      <w:tr>
        <w:trPr>
          <w:tblHeader w:val="true"/>
          <w:trHeight w:val="5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lang w:eastAsia="zh-CN"/>
              </w:rPr>
              <w:t>序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lang w:eastAsia="zh-CN"/>
              </w:rPr>
              <w:t>重点方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lang w:eastAsia="zh-CN"/>
              </w:rPr>
              <w:t>产品名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 w:eastAsia="仿宋_GB2312"/>
                <w:b/>
                <w:sz w:val="21"/>
                <w:lang w:eastAsia="zh-CN"/>
              </w:rPr>
              <w:t>指标要求</w:t>
            </w:r>
          </w:p>
        </w:tc>
      </w:tr>
      <w:tr>
        <w:trPr>
          <w:trHeight w:val="5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诊断检验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式细胞分析仪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highlight w:val="yellow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荧光检测灵敏度：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FITC≤50 MESF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PE≤30 MESF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APC≤30 MESF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BV42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等效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cificBlue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 MESF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仪器分辨率：前向散射光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FIT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和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PE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2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AP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其余通道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4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分析速度：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00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粒子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秒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液氦超导磁共振系统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highlight w:val="none"/>
                <w:lang w:val="en-US"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具备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液氦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MRI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导磁体技术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磁场强度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5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独立射频通道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24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子计数探测器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11"/>
                <w:rFonts w:ascii="Times New Roman" w:hAnsi="Times New Roman" w:eastAsia="仿宋_GB2312" w:cs="Times New Roman"/>
                <w:color w:val="000000"/>
                <w:highlight w:val="none"/>
                <w:lang w:val="en-US" w:eastAsia="zh-CN" w:bidi="ar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具备光子计数探测器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11"/>
                <w:rFonts w:ascii="Times New Roman" w:hAnsi="Times New Roman" w:eastAsia="仿宋_GB2312" w:cs="Times New Roman"/>
                <w:color w:val="000000"/>
                <w:highlight w:val="none"/>
                <w:lang w:val="en-US" w:eastAsia="zh-CN" w:bidi="ar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2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高压发生器功率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00kW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11"/>
                <w:rFonts w:ascii="Times New Roman" w:hAnsi="Times New Roman" w:eastAsia="仿宋_GB2312" w:cs="Times New Roman"/>
                <w:color w:val="000000"/>
                <w:highlight w:val="none"/>
                <w:lang w:val="en-US" w:eastAsia="zh-CN" w:bidi="ar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球管热容量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MHU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Style w:val="Font11"/>
                <w:rFonts w:ascii="Times New Roman" w:hAnsi="Times New Roman" w:eastAsia="仿宋_GB2312" w:cs="Times New Roman"/>
                <w:color w:val="000000"/>
                <w:highlight w:val="none"/>
                <w:lang w:val="en-US" w:eastAsia="zh-CN" w:bidi="ar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4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最高空间分辨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47lp/cm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highlight w:val="none"/>
                <w:lang w:val="en-US"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5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孔径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82cm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。</w:t>
            </w:r>
          </w:p>
        </w:tc>
      </w:tr>
      <w:tr>
        <w:trPr>
          <w:trHeight w:val="3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  <w:t>4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窥镜用超声设备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1"/>
                <w:highlight w:val="none"/>
                <w:lang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轴向分辨力：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2MHz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20MHz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侧向分辨力：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2MHz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20MHz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（纵）向几何位置精度：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±1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切片厚度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几何畸变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±1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％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  <w:t>5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超声内窥镜系统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等线" w:cs="Times New Roman"/>
                <w:sz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窥镜视场角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°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头端外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器械通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扫描角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°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频率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2Hz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W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模式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  <w:t>6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磁成像设备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感器灵敏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fT/Hz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1/2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2-30Hz)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体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cm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阵列式传感器数量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被测区磁屏蔽本底噪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fT/Hz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1/2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2-30Hz)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剩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n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头部参考模型传感器阵列配准误差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具备一体化视听觉刺激功能，支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D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D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磁成像及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A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A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滤波处理。</w:t>
            </w:r>
          </w:p>
        </w:tc>
      </w:tr>
      <w:tr>
        <w:trPr>
          <w:trHeight w:val="3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  <w:t>7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红外脑功能成像设备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数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5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同时覆盖大脑前额、颞叶、顶叶、枕叶等多个脑区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波长选择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脑激活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(Blockavg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GLM)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析、脑网络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(Network)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析等功能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提供多种脑功能评估方案：包括精神类疾病、注意力缺陷多动障碍、阿尔兹海默症和脑卒中疾病等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8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  <w:t>8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光谱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3D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内窥镜系统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像灵敏度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nmol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出分辨率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840×216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D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或光学镜视场角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80°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视场中心角分辨力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3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C/°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可见光和荧光成像，成像帧数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6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帧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秒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  <w:t>9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胃肠内窥镜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殊光谱成像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；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景深范围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3-100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1920×1080</w:t>
            </w:r>
            <w:r>
              <w:rPr>
                <w:rStyle w:val="Font11"/>
                <w:rFonts w:ascii="Times New Roman" w:hAnsi="Times New Roman" w:cs="Times New Roman" w:eastAsia="仿宋_GB2312"/>
                <w:lang w:val="en-US" w:eastAsia="zh-CN" w:bidi="ar"/>
              </w:rPr>
              <w:t>。</w:t>
            </w:r>
          </w:p>
        </w:tc>
      </w:tr>
      <w:tr>
        <w:trPr>
          <w:trHeight w:val="4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  <w:t>10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肿瘤冷热消融治疗设备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1"/>
                <w:lang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冷、热消融等多种模式，输出最低温度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-180℃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输出最高温度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80℃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针有效消融区域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×50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融针直径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、治疗冷区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、最小直径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8mm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。</w:t>
            </w:r>
          </w:p>
        </w:tc>
      </w:tr>
      <w:tr>
        <w:trPr>
          <w:trHeight w:val="4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  <w:t>11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体定向放射治疗系统（至少满足两种射线模式中的一种）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γ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线：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图像引导功能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焦点剂量率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0cGy/min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等中心精度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0.3mm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。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线：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图像引导功能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焦点剂量率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000MU/min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等中心精度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mm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。</w:t>
            </w:r>
          </w:p>
        </w:tc>
      </w:tr>
      <w:tr>
        <w:trPr>
          <w:trHeight w:val="3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种植手术导航设备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学定位误差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0.2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采样频率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15Hz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AI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分割功能；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软件：支持多模态影像融合，兼容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CBC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STL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数据格式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5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OC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导航手术显微镜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OC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中心波长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1000n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OC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扫描范围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20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扫描深度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≥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10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术中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C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扫描速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次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秒；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光反射照明采用立体同轴照明；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3D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系统与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4D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息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OC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护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生命支持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危重症用有创呼吸机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高流量氧疗、无创通气等功能；适用于新生儿至成人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气模式：有创模式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P-A/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P-SIMV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CPAP/PSV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DuoVen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APRV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等；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创模式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P-A/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NCPAP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DuoVen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FN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压监测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。</w:t>
            </w:r>
          </w:p>
        </w:tc>
      </w:tr>
      <w:tr>
        <w:trPr>
          <w:trHeight w:val="27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lang w:val="en-US" w:eastAsia="zh-CN"/>
              </w:rPr>
              <w:t>监护与生命支持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端麻醉与监护系统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highlight w:val="none"/>
                <w:lang w:val="en-US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气模式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‌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支持容量控制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VCV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压力控制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PCV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同步间歇指令通气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SIMV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气量监测范围覆盖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l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新生儿）至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500ml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成人），误差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0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50ml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）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成监测：实时监测呼吸频率、潮气量、呼气末二氧化碳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EtCO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麻醉气体浓度监测模块支持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MAC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值计算，集成脑电双频指数（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BIS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模块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全电子流量计进行流量流速调节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养老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智能诊疗设备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四诊仪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）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望诊（舌和面）、问诊、切诊、闻诊功能（至少具备三种）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脉压准确性：脉压采集范围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4g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4g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显示值最大允许误差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±10%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脉率准确性：脉率显示范围为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～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分辨率至少为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显示值的最大允许误差为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；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脉象传感器的线性度误差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±1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重复性误差</w:t>
            </w:r>
            <w:r>
              <w:rPr>
                <w:rStyle w:val="Font1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≤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±2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1"/>
                <w:lang w:eastAsia="zh-CN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舌象采集部分光学照度标称值允差为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±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2"/>
                <w:szCs w:val="22"/>
                <w:lang w:val="en-US" w:eastAsia="zh-CN" w:bidi="ar"/>
              </w:rPr>
              <w:t>，成像分辨率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≥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5Lp/mm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4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诊疗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应包括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医临床诊疗术语国家标准》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的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位（肺、大肠、小肠、心包、心、胃、脾、肝、胆、三焦、肾、膀胱）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主动康复设备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1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通过非侵入式脑机接口、肌电或肌力、视觉采集等方法识别患者运动意图（至少具备一种）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2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具备电刺激、视觉刺激、力刺激等方法（至少具备一种）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3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具备主动、被动、助力、抗阻等多种肢体康复训练模式；</w:t>
            </w:r>
            <w:r>
              <w:rPr>
                <w:rStyle w:val="Font1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br/>
              <w:t>4.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val="en-US" w:eastAsia="zh-CN" w:bidi="ar"/>
              </w:rPr>
              <w:t>可生成包括运动范围评估、肌力评估等功能的报告。</w:t>
            </w:r>
          </w:p>
        </w:tc>
      </w:tr>
      <w:tr>
        <w:trPr>
          <w:trHeight w:val="11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工智能辅助诊疗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冠脉</w:t>
            </w:r>
            <w:r>
              <w:rPr>
                <w:rStyle w:val="Font11"/>
                <w:rFonts w:eastAsia="仿宋_GB2312" w:cs="Times New Roman" w:ascii="Times New Roman" w:hAnsi="Times New Roman"/>
                <w:lang w:val="en-US" w:eastAsia="zh-CN" w:bidi="ar"/>
              </w:rPr>
              <w:t>C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管造影图像辅助评估软件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冠脉血管分割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ce≥0.84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实现冠脉血管自动命名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狭窄检测在病例层面，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狭窄为界，灵敏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特异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%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9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1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卒中后康复训练系统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计算机视觉、多模态感知等技术，依托智能算法与医学逻辑结合，辅助脑卒中数字化评估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主动康复训练方案，满足脑卒中后患者各阶段、各部位主动康复训练需求，至少满足上肢、下肢、手、站位平衡、坐位平衡等功能的细化训练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成偏瘫总评、脊髓损伤总评、改良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arthel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数评定、感觉功能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SIA)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定、关节活动度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ROM)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定、简明精神状态评定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MMSE)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运动功能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SIA)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定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erg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衡量表评估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olden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步行功能评定等常用量表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能够实现多端互动、数据互通，包括患者端、医生端、管理系统等端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9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工智能辅助诊疗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智能穿刺消融手术导航系统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航配准精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综合定位精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动态监测穿刺路径，自动矫正定位偏差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现消融场模型构建及参数智能监测。</w:t>
            </w:r>
          </w:p>
        </w:tc>
      </w:tr>
      <w:tr>
        <w:trPr>
          <w:trHeight w:val="9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经颅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电智能刺激系统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刺激靶点定位精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少于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刺激模式，包括单脉冲、双脉冲及重复脉冲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1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构建个体精准检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仿真计算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性化电磁智能治疗模型，实现精准调控。</w:t>
            </w:r>
          </w:p>
        </w:tc>
      </w:tr>
      <w:tr>
        <w:trPr>
          <w:trHeight w:val="9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R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肺结节标记物放置导航设备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航方式：多模态图像穿刺计划，可实现不在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导下，通过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I-AR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目手术导航系统实现经皮肺穿刺导航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独立的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R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镜、定位板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光学二维码识别及位置提示功能。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1134" w:leader="none"/>
        <w:tab w:val="right" w:pos="9072" w:leader="none"/>
      </w:tabs>
      <w:spacing w:before="120" w:after="120"/>
      <w:outlineLvl w:val="0"/>
    </w:pPr>
    <w:rPr>
      <w:rFonts w:ascii="Arial" w:hAnsi="Arial" w:eastAsia="宋体" w:cs="Times New Roman"/>
      <w:b/>
      <w:bCs/>
      <w:kern w:val="2"/>
      <w:sz w:val="30"/>
      <w:szCs w:val="28"/>
      <w:lang w:val="de-DE" w:eastAsia="de-DE"/>
    </w:rPr>
  </w:style>
  <w:style w:type="character" w:styleId="Style13">
    <w:name w:val="默认段落字体"/>
    <w:qFormat/>
    <w:rPr/>
  </w:style>
  <w:style w:type="character" w:styleId="Style14">
    <w:name w:val="正文文本 字符"/>
    <w:basedOn w:val="Style13"/>
    <w:qFormat/>
    <w:rPr>
      <w:rFonts w:ascii="Times New Roman" w:hAnsi="Times New Roman" w:eastAsia="宋体" w:cs="Times New Roman"/>
      <w:szCs w:val="24"/>
    </w:rPr>
  </w:style>
  <w:style w:type="character" w:styleId="Style15">
    <w:name w:val="标题 字符"/>
    <w:basedOn w:val="Style13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1">
    <w:name w:val="标题 1 字符"/>
    <w:basedOn w:val="Style13"/>
    <w:qFormat/>
    <w:rPr>
      <w:rFonts w:ascii="Arial" w:hAnsi="Arial" w:eastAsia="宋体" w:cs="Times New Roman"/>
      <w:b/>
      <w:bCs/>
      <w:kern w:val="2"/>
      <w:sz w:val="30"/>
      <w:szCs w:val="28"/>
      <w:lang w:val="de-DE" w:eastAsia="de-DE"/>
    </w:rPr>
  </w:style>
  <w:style w:type="character" w:styleId="Style16">
    <w:name w:val="批注文字 字符"/>
    <w:basedOn w:val="Style13"/>
    <w:qFormat/>
    <w:rPr/>
  </w:style>
  <w:style w:type="character" w:styleId="Style17">
    <w:name w:val="页脚 字符"/>
    <w:basedOn w:val="Style13"/>
    <w:qFormat/>
    <w:rPr>
      <w:sz w:val="18"/>
      <w:szCs w:val="18"/>
    </w:rPr>
  </w:style>
  <w:style w:type="character" w:styleId="Style18">
    <w:name w:val="页眉 字符"/>
    <w:basedOn w:val="Style13"/>
    <w:qFormat/>
    <w:rPr>
      <w:sz w:val="18"/>
      <w:szCs w:val="18"/>
    </w:rPr>
  </w:style>
  <w:style w:type="character" w:styleId="Style19">
    <w:name w:val="批注主题 字符"/>
    <w:basedOn w:val="Style16"/>
    <w:qFormat/>
    <w:rPr>
      <w:b/>
      <w:bCs/>
    </w:rPr>
  </w:style>
  <w:style w:type="character" w:styleId="Style20">
    <w:name w:val="批注引用"/>
    <w:basedOn w:val="Style13"/>
    <w:qFormat/>
    <w:rPr>
      <w:sz w:val="21"/>
      <w:szCs w:val="21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81">
    <w:name w:val="font81"/>
    <w:basedOn w:val="Style13"/>
    <w:qFormat/>
    <w:rPr>
      <w:rFonts w:ascii="Times New Roman" w:hAnsi="Times New Roman" w:cs="Times New Roman"/>
      <w:color w:val="FF0000"/>
      <w:sz w:val="22"/>
      <w:szCs w:val="2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spacing w:lineRule="auto" w:line="360"/>
      <w:ind w:firstLine="42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/>
    <w:rPr>
      <w:sz w:val="24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1:43:00Z</dcterms:created>
  <dc:creator>Li xiatian</dc:creator>
  <dc:description/>
  <dc:language>en-US</dc:language>
  <cp:lastModifiedBy>璇璇璇</cp:lastModifiedBy>
  <cp:lastPrinted>2025-10-16T10:33:00Z</cp:lastPrinted>
  <dcterms:modified xsi:type="dcterms:W3CDTF">2025-10-16T02:3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75D15111B6210DD6C82667A65F776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WVjYjJhNWExOTQ4MmQ5MGVmMGNlMmU2NjIzZDliOTIiLCJ1c2VySWQiOiIzODAzMzc0NTAifQ==</vt:lpwstr>
  </property>
</Properties>
</file>