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40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40"/>
          <w:lang w:val="en-US" w:eastAsia="zh-CN"/>
        </w:rPr>
        <w:t>4.1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36"/>
        </w:rPr>
      </w:pPr>
      <w:r>
        <w:rPr>
          <w:rFonts w:ascii="宋体;方正书宋_GBK" w:hAnsi="宋体;方正书宋_GBK" w:cs="宋体;方正书宋_GBK"/>
          <w:b/>
          <w:bCs/>
          <w:sz w:val="28"/>
          <w:szCs w:val="36"/>
        </w:rPr>
        <w:t>深圳市</w:t>
      </w:r>
      <w:r>
        <w:rPr>
          <w:rFonts w:eastAsia="宋体;方正书宋_GBK" w:cs="宋体;方正书宋_GBK"/>
          <w:b/>
          <w:bCs/>
          <w:sz w:val="28"/>
          <w:szCs w:val="36"/>
        </w:rPr>
        <w:t>202</w:t>
      </w:r>
      <w:r>
        <w:rPr>
          <w:rFonts w:eastAsia="宋体;方正书宋_GBK" w:cs="宋体;方正书宋_GBK"/>
          <w:b/>
          <w:bCs/>
          <w:sz w:val="28"/>
          <w:szCs w:val="36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28"/>
          <w:szCs w:val="36"/>
        </w:rPr>
        <w:t>年</w:t>
      </w:r>
      <w:r>
        <w:rPr>
          <w:rFonts w:ascii="宋体;方正书宋_GBK" w:hAnsi="宋体;方正书宋_GBK" w:cs="宋体;方正书宋_GBK"/>
          <w:b/>
          <w:bCs/>
          <w:sz w:val="28"/>
          <w:szCs w:val="36"/>
          <w:lang w:val="en-US" w:eastAsia="zh-CN"/>
        </w:rPr>
        <w:t>老旧电梯风险评价</w:t>
      </w:r>
      <w:r>
        <w:rPr>
          <w:rFonts w:ascii="宋体;方正书宋_GBK" w:hAnsi="宋体;方正书宋_GBK" w:cs="宋体;方正书宋_GBK"/>
          <w:b/>
          <w:bCs/>
          <w:sz w:val="28"/>
          <w:szCs w:val="36"/>
        </w:rPr>
        <w:t>项目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827"/>
        <w:gridCol w:w="1367"/>
        <w:gridCol w:w="6396"/>
      </w:tblGrid>
      <w:tr>
        <w:trPr>
          <w:tblHeader w:val="true"/>
          <w:trHeight w:val="340" w:hRule="atLeast"/>
          <w:cantSplit w:val="true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ascii="宋体;方正书宋_GBK" w:hAnsi="宋体;方正书宋_GBK" w:cs="Times New Roman;DejaVu Sans"/>
                <w:b/>
                <w:color w:val="000000"/>
                <w:sz w:val="20"/>
                <w:szCs w:val="20"/>
                <w:shd w:fill="auto" w:val="clear"/>
                <w:lang w:val="en-US" w:eastAsia="zh-CN"/>
              </w:rPr>
              <w:t>序号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ascii="宋体;方正书宋_GBK" w:hAnsi="宋体;方正书宋_GBK" w:cs="Times New Roman;DejaVu Sans"/>
                <w:b/>
                <w:color w:val="000000"/>
                <w:sz w:val="20"/>
                <w:szCs w:val="20"/>
                <w:shd w:fill="auto" w:val="clear"/>
                <w:lang w:val="en-US" w:eastAsia="zh-CN"/>
              </w:rPr>
              <w:t>评价部分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ascii="宋体;方正书宋_GBK" w:hAnsi="宋体;方正书宋_GBK" w:cs="Times New Roman;DejaVu Sans"/>
                <w:b/>
                <w:color w:val="000000"/>
                <w:sz w:val="20"/>
                <w:szCs w:val="20"/>
                <w:shd w:fill="auto" w:val="clear"/>
                <w:lang w:val="en-US" w:eastAsia="zh-CN"/>
              </w:rPr>
              <w:t>评价项目</w:t>
            </w:r>
          </w:p>
        </w:tc>
        <w:tc>
          <w:tcPr>
            <w:tcW w:w="6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ascii="宋体;方正书宋_GBK" w:hAnsi="宋体;方正书宋_GBK" w:cs="Times New Roman;DejaVu Sans"/>
                <w:b/>
                <w:color w:val="000000"/>
                <w:sz w:val="20"/>
                <w:szCs w:val="20"/>
                <w:shd w:fill="auto" w:val="clear"/>
                <w:lang w:val="en-US" w:eastAsia="zh-CN"/>
              </w:rPr>
              <w:t>评价分级指标</w:t>
            </w:r>
          </w:p>
        </w:tc>
      </w:tr>
      <w:tr>
        <w:trPr>
          <w:trHeight w:val="2794" w:hRule="atLeast"/>
          <w:cantSplit w:val="true"/>
        </w:trPr>
        <w:tc>
          <w:tcPr>
            <w:tcW w:w="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;方正书宋_GBK" w:cs="Times New Roman;DejaVu Sans"/>
                <w:b/>
                <w:color w:val="000000"/>
                <w:sz w:val="20"/>
                <w:szCs w:val="20"/>
                <w:shd w:fill="auto" w:val="clear"/>
                <w:lang w:val="en-US" w:eastAsia="zh-CN"/>
              </w:rPr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驱动主机</w:t>
            </w:r>
          </w:p>
        </w:tc>
        <w:tc>
          <w:tcPr>
            <w:tcW w:w="13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.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电动机绝缘电阻</w:t>
            </w:r>
          </w:p>
        </w:tc>
        <w:tc>
          <w:tcPr>
            <w:tcW w:w="6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rPr/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：绝缘电阻满足如下要求</w:t>
            </w:r>
          </w:p>
          <w:tbl>
            <w:tblPr>
              <w:tblW w:w="44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1"/>
              <w:gridCol w:w="1361"/>
              <w:gridCol w:w="1020"/>
            </w:tblGrid>
            <w:tr>
              <w:trPr>
                <w:tblHeader w:val="true"/>
              </w:trPr>
              <w:tc>
                <w:tcPr>
                  <w:tcW w:w="20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额定电压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V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测试电压（</w:t>
                  </w: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DC</w:t>
                  </w:r>
                  <w:r>
                    <w:rPr>
                      <w:rFonts w:ascii="宋体;方正书宋_GBK" w:hAnsi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）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V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绝缘电阻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MΩ</w:t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大于</w:t>
                  </w: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100VA</w:t>
                  </w:r>
                  <w:r>
                    <w:rPr>
                      <w:rFonts w:ascii="宋体;方正书宋_GBK" w:hAnsi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的</w:t>
                  </w: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SELV</w:t>
                  </w:r>
                  <w:r>
                    <w:rPr>
                      <w:rFonts w:ascii="宋体;方正书宋_GBK" w:hAnsi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和</w:t>
                  </w: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PELV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250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宋体;方正书宋_GBK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≥</w:t>
                  </w: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0.5</w:t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宋体;方正书宋_GBK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≤</w:t>
                  </w: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500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包括</w:t>
                  </w: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FELV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50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宋体;方正书宋_GBK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≥</w:t>
                  </w: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1.0</w:t>
                  </w:r>
                </w:p>
              </w:tc>
            </w:tr>
            <w:tr>
              <w:trPr/>
              <w:tc>
                <w:tcPr>
                  <w:tcW w:w="204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宋体;方正书宋_GBK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≥</w:t>
                  </w: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500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100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宋体;方正书宋_GBK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≥</w:t>
                  </w: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1.0</w:t>
                  </w:r>
                </w:p>
              </w:tc>
            </w:tr>
            <w:tr>
              <w:trPr/>
              <w:tc>
                <w:tcPr>
                  <w:tcW w:w="442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left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SELV</w:t>
                  </w:r>
                  <w:r>
                    <w:rPr>
                      <w:rFonts w:ascii="宋体;方正书宋_GBK" w:hAnsi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：安全特低电压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left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PELV</w:t>
                  </w:r>
                  <w:r>
                    <w:rPr>
                      <w:rFonts w:ascii="宋体;方正书宋_GBK" w:hAnsi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：保护特低电压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overflowPunct w:val="true"/>
                    <w:autoSpaceDE w:val="false"/>
                    <w:bidi w:val="0"/>
                    <w:spacing w:lineRule="exact" w:line="220" w:before="0" w:after="0"/>
                    <w:ind w:left="21" w:right="21" w:hanging="0"/>
                    <w:jc w:val="left"/>
                    <w:rPr>
                      <w:rFonts w:ascii="宋体;方正书宋_GBK" w:hAnsi="宋体;方正书宋_GBK" w:eastAsia="宋体;方正书宋_GBK" w:cs="Times New Roman;DejaVu Sans"/>
                      <w:color w:val="000000"/>
                      <w:kern w:val="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FELV</w:t>
                  </w:r>
                  <w:r>
                    <w:rPr>
                      <w:rFonts w:ascii="宋体;方正书宋_GBK" w:hAnsi="宋体;方正书宋_GBK" w:cs="Times New Roman;DejaVu Sans"/>
                      <w:color w:val="000000"/>
                      <w:kern w:val="0"/>
                      <w:sz w:val="18"/>
                      <w:szCs w:val="18"/>
                      <w:shd w:fill="auto" w:val="clear"/>
                    </w:rPr>
                    <w:t>：功能特低电压。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：绝缘电阻不符合上述要求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eastAsia="zh-CN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eastAsia="zh-C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.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电动机运行平稳性能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无明显异常振动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b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有异常振动和异响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异常振动严重和较大异响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eastAsia="zh-CN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eastAsia="zh-C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.3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电动机轴承情况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无异常声响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eastAsia="zh-CN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eastAsia="zh-C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b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有轻微异响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eastAsia="zh-CN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eastAsia="zh-C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有较大异常响声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eastAsia="zh-CN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eastAsia="zh-C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.4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电机的保护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电动机的短路保护、过载保护、过热保护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eastAsia="zh-CN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eastAsia="zh-C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电动机的短路保护、过载保护、过热保护失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kern w:val="0"/>
                <w:sz w:val="20"/>
                <w:szCs w:val="20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shd w:fill="auto" w:val="clear"/>
                <w:lang w:val="en-US" w:eastAsia="zh-CN" w:bidi="ar-SA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kern w:val="0"/>
                <w:sz w:val="20"/>
                <w:szCs w:val="20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shd w:fill="auto" w:val="clear"/>
                <w:lang w:val="en-US" w:eastAsia="zh-CN" w:bidi="ar-SA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.5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减速箱箱体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箱体完好，无可见裂纹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eastAsia="zh-CN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eastAsia="zh-C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箱体有可见裂纹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.6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减速传动结构完整性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机械结构完整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b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减速箱齿轮副存在较大磨损，电梯换向齿轮副存在冲击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减速器存在断齿、齿轮副缺损、主轴有疲劳裂纹等情况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.7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减速器轴承工作情况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无异常声响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b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有轻微异响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有较大异常响声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.8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减速器漏油程度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轻微状态，无漏油无扩散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b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中等状态，漏油面积较大，无持续油滴漏油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严重状态，大面积漏油，存在明显持续泄漏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.9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曳引轮和导向轮绳槽磨损情况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绳槽无明显磨损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0" w:hanging="0"/>
              <w:jc w:val="left"/>
              <w:textAlignment w:val="auto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b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绳槽磨损较大，有较多的粉末，但未改变绳槽形状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曳引轮绳槽磨损改变槽形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.10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曳引轮导向轮结构完整情况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曳引轮结构不存在可见裂纹缺陷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b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曳引轮结构存在锈蚀，轻微缺损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曳引轮存在裂纹或较大缺损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.1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曳引轮运行平稳性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曳引轮运行平稳，无晃动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b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曳引轮运行轻微晃动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曳引轮运行明显晃动，且无法修复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驱动主机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.1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曳引轮轴承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无异常声响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b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有轻微异响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有较大异常响声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.13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制动器型式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制动器机械部件至少为两组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制动器机械部件为非冗余制动器，机械部件为单组设置（单铁芯、单弹簧）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.14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制动器工作状况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正常动作，制动器双边闸瓦的同步性良好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b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制动器双边闸瓦存在轻微不同步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：动作异常，制动器双边闸瓦的不同步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15"/>
                <w:szCs w:val="15"/>
                <w:shd w:fill="auto" w:val="clear"/>
                <w:lang w:val="en-US" w:eastAsia="zh-CN"/>
              </w:rPr>
              <w:t>注：</w:t>
            </w:r>
            <w:r>
              <w:rPr>
                <w:rFonts w:ascii="宋体;方正书宋_GBK" w:hAnsi="宋体;方正书宋_GBK" w:cs="Times New Roman;DejaVu Sans"/>
                <w:color w:val="000000"/>
                <w:kern w:val="0"/>
                <w:sz w:val="15"/>
                <w:szCs w:val="15"/>
                <w:shd w:fill="auto" w:val="clear"/>
                <w:lang w:val="en-US" w:eastAsia="zh-CN" w:bidi="ar"/>
              </w:rPr>
              <w:t>动作监测正常时为</w:t>
            </w:r>
            <w:r>
              <w:rPr>
                <w:rFonts w:ascii="宋体;方正书宋_GBK" w:hAnsi="宋体;方正书宋_GBK" w:cs="Times New Roman;DejaVu Sans"/>
                <w:color w:val="000000"/>
                <w:sz w:val="15"/>
                <w:szCs w:val="15"/>
                <w:shd w:fill="auto" w:val="clear"/>
                <w:lang w:eastAsia="zh-CN"/>
              </w:rPr>
              <w:t>Ⅱ，</w:t>
            </w:r>
            <w:r>
              <w:rPr>
                <w:rFonts w:ascii="宋体;方正书宋_GBK" w:hAnsi="宋体;方正书宋_GBK" w:cs="Times New Roman;DejaVu Sans"/>
                <w:color w:val="000000"/>
                <w:kern w:val="0"/>
                <w:sz w:val="15"/>
                <w:szCs w:val="15"/>
                <w:shd w:fill="auto" w:val="clear"/>
                <w:lang w:val="en-US" w:eastAsia="zh-CN" w:bidi="ar"/>
              </w:rPr>
              <w:t>无有效的动作监测时为</w:t>
            </w:r>
            <w:r>
              <w:rPr>
                <w:rFonts w:ascii="宋体;方正书宋_GBK" w:hAnsi="宋体;方正书宋_GBK" w:cs="Times New Roman;DejaVu Sans"/>
                <w:color w:val="000000"/>
                <w:sz w:val="15"/>
                <w:szCs w:val="15"/>
                <w:shd w:fill="auto" w:val="clear"/>
                <w:lang w:eastAsia="zh-CN"/>
              </w:rPr>
              <w:t>Ⅰ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.15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制动器摩擦副工作状况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：合闸时制动面贴合均匀，松闸时制动面不发生摩擦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：合闸时制动面贴合不均匀，松闸时制动面有摩擦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.16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制动器动作或制动力自监测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：制动器有动作或制动力自监测，且监测功能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L</w:t>
            </w:r>
            <w:r>
              <w:rPr>
                <w:rFonts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b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：制动器监测功能无效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15"/>
                <w:szCs w:val="15"/>
                <w:shd w:fill="auto" w:val="clear"/>
                <w:lang w:val="en-US" w:eastAsia="zh-CN"/>
              </w:rPr>
              <w:t>注：</w:t>
            </w:r>
            <w:r>
              <w:rPr>
                <w:rFonts w:ascii="宋体;方正书宋_GBK" w:hAnsi="宋体;方正书宋_GBK" w:cs="Times New Roman;DejaVu Sans"/>
                <w:color w:val="000000"/>
                <w:kern w:val="0"/>
                <w:sz w:val="15"/>
                <w:szCs w:val="15"/>
                <w:shd w:fill="auto" w:val="clear"/>
                <w:lang w:val="en-US" w:eastAsia="zh-CN" w:bidi="ar"/>
              </w:rPr>
              <w:t>动作监测不能取消或可取消时为</w:t>
            </w:r>
            <w:r>
              <w:rPr>
                <w:rFonts w:ascii="宋体;方正书宋_GBK" w:hAnsi="宋体;方正书宋_GBK" w:cs="Times New Roman;DejaVu Sans"/>
                <w:color w:val="000000"/>
                <w:sz w:val="15"/>
                <w:szCs w:val="15"/>
                <w:shd w:fill="auto" w:val="clear"/>
                <w:lang w:eastAsia="zh-CN"/>
              </w:rPr>
              <w:t>Ⅱ，</w:t>
            </w:r>
            <w:r>
              <w:rPr>
                <w:rFonts w:ascii="宋体;方正书宋_GBK" w:hAnsi="宋体;方正书宋_GBK" w:cs="Times New Roman;DejaVu Sans"/>
                <w:color w:val="000000"/>
                <w:kern w:val="0"/>
                <w:sz w:val="15"/>
                <w:szCs w:val="15"/>
                <w:shd w:fill="auto" w:val="clear"/>
                <w:lang w:val="en-US" w:eastAsia="zh-CN" w:bidi="ar"/>
              </w:rPr>
              <w:t>无制动力验证方法</w:t>
            </w:r>
            <w:r>
              <w:rPr>
                <w:rFonts w:ascii="宋体;方正书宋_GBK" w:hAnsi="宋体;方正书宋_GBK" w:cs="Times New Roman;DejaVu Sans"/>
                <w:color w:val="000000"/>
                <w:sz w:val="15"/>
                <w:szCs w:val="15"/>
                <w:shd w:fill="auto" w:val="clear"/>
                <w:lang w:val="en-US" w:eastAsia="zh-CN"/>
              </w:rPr>
              <w:t>时为</w:t>
            </w:r>
            <w:r>
              <w:rPr>
                <w:rFonts w:ascii="宋体;方正书宋_GBK" w:hAnsi="宋体;方正书宋_GBK" w:cs="Times New Roman;DejaVu Sans"/>
                <w:color w:val="000000"/>
                <w:sz w:val="15"/>
                <w:szCs w:val="15"/>
                <w:shd w:fill="auto" w:val="clear"/>
                <w:lang w:eastAsia="zh-CN"/>
              </w:rPr>
              <w:t>Ⅰ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sz w:val="15"/>
                <w:szCs w:val="15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L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c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：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冗余型驱动主机未设置对其动作或制动力的自监测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紧急救援装置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2.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紧急救援操作装置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紧急救援操作装置齐全完好，检查盘车手轮状态的电气安全装置功能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紧急救援操作装置齐全缺损或功能无效，检查盘车手轮状态的电气安全装置功能无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2.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手动松闸装置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松闸扳手未出现严重锈蚀、严重变形或裂纹，松闸钢丝绳未出现锈蚀、卡阻或断裂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松闸扳手出现严重锈蚀、严重变形或裂纹，松闸钢丝绳出现严重锈蚀、卡阻或断裂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2.3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手动松闸装置结构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每一组制动部件松闸装置是分开设置；或多组制动部件共用一套松闸装置时，手动松闸杆不会跟随磁场变化转动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多组制动部件共用一套松闸装置，且手动松闸杆可能跟随磁场变化转动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2.4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可拆卸盘车手轮的位置检查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对于可拆卸盘车手轮，设有检查盘车手轮位置的电气安全装置，且电气安全装置功能正常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对于可拆卸盘车手轮，没有设置检查盘车手轮位置的电气安全装置，或电气安全装置功能失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2.5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紧急电源装置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紧急电源装置的蓄电池完好，电压正常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：蓄电池出现漏液，或充电后蓄电池电压明显低于正常工作电压，或不满足轿厢移动距离的要求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15"/>
                <w:szCs w:val="15"/>
                <w:shd w:fill="auto" w:val="clear"/>
                <w:lang w:val="en-US" w:eastAsia="zh-CN"/>
              </w:rPr>
              <w:t>注：</w:t>
            </w:r>
            <w:r>
              <w:rPr>
                <w:rFonts w:ascii="宋体;方正书宋_GBK" w:hAnsi="宋体;方正书宋_GBK" w:cs="Times New Roman;DejaVu Sans"/>
                <w:color w:val="000000"/>
                <w:kern w:val="0"/>
                <w:sz w:val="15"/>
                <w:szCs w:val="15"/>
                <w:shd w:fill="auto" w:val="clear"/>
                <w:lang w:val="en-US" w:eastAsia="zh-CN" w:bidi="ar"/>
              </w:rPr>
              <w:t>有电量自监测时为</w:t>
            </w:r>
            <w:r>
              <w:rPr>
                <w:rFonts w:ascii="宋体;方正书宋_GBK" w:hAnsi="宋体;方正书宋_GBK" w:cs="Times New Roman;DejaVu Sans"/>
                <w:color w:val="000000"/>
                <w:sz w:val="15"/>
                <w:szCs w:val="15"/>
                <w:shd w:fill="auto" w:val="clear"/>
                <w:lang w:eastAsia="zh-CN"/>
              </w:rPr>
              <w:t>Ⅱ，</w:t>
            </w:r>
            <w:r>
              <w:rPr>
                <w:rFonts w:ascii="宋体;方正书宋_GBK" w:hAnsi="宋体;方正书宋_GBK" w:cs="Times New Roman;DejaVu Sans"/>
                <w:color w:val="000000"/>
                <w:kern w:val="0"/>
                <w:sz w:val="15"/>
                <w:szCs w:val="15"/>
                <w:shd w:fill="auto" w:val="clear"/>
                <w:lang w:val="en-US" w:eastAsia="zh-CN" w:bidi="ar"/>
              </w:rPr>
              <w:t>无电量自监测时为</w:t>
            </w:r>
            <w:r>
              <w:rPr>
                <w:rFonts w:ascii="宋体;方正书宋_GBK" w:hAnsi="宋体;方正书宋_GBK" w:cs="Times New Roman;DejaVu Sans"/>
                <w:color w:val="000000"/>
                <w:sz w:val="15"/>
                <w:szCs w:val="15"/>
                <w:shd w:fill="auto" w:val="clear"/>
                <w:lang w:eastAsia="zh-CN"/>
              </w:rPr>
              <w:t>Ⅰ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悬挂装置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3.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钢丝绳磨损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钢丝绳绳径不小于公称值的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90%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钢丝绳绳径小于公称值的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90%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3.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钢丝绳变形或损伤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钢丝绳未出现笼状畸变、绳股挤出、扭结、部分压扁或弯折；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钢丝绳出现笼状畸变、绳股挤出、扭结、部分压扁或弯折；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3.3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钢丝绳锈蚀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钢丝绳未出现明显锈蚀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钢丝绳严重锈蚀，铁锈填满绳股间隙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悬挂装置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3.4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钢丝绳断丝情况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rPr/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：钢丝绳外层绳股在一个捻距内各类形式的断丝数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:</w:t>
            </w:r>
          </w:p>
          <w:tbl>
            <w:tblPr>
              <w:tblW w:w="51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105"/>
              <w:gridCol w:w="1183"/>
              <w:gridCol w:w="1027"/>
            </w:tblGrid>
            <w:tr>
              <w:trPr>
                <w:trHeight w:val="227" w:hRule="atLeast"/>
                <w:cantSplit w:val="true"/>
              </w:trPr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断丝的形式</w:t>
                  </w:r>
                </w:p>
              </w:tc>
              <w:tc>
                <w:tcPr>
                  <w:tcW w:w="33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钢丝绳类型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6×1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8×19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9×19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left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均布在外层绳股上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宋体;方正书宋_GBK"/>
                      <w:color w:val="000000"/>
                      <w:sz w:val="18"/>
                      <w:szCs w:val="18"/>
                      <w:shd w:fill="auto" w:val="clear"/>
                    </w:rPr>
                    <w:t>≤</w:t>
                  </w: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1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宋体;方正书宋_GBK"/>
                      <w:color w:val="000000"/>
                      <w:sz w:val="18"/>
                      <w:szCs w:val="18"/>
                      <w:shd w:fill="auto" w:val="clear"/>
                    </w:rPr>
                    <w:t>≤</w:t>
                  </w: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15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宋体;方正书宋_GBK"/>
                      <w:color w:val="000000"/>
                      <w:sz w:val="18"/>
                      <w:szCs w:val="18"/>
                      <w:shd w:fill="auto" w:val="clear"/>
                    </w:rPr>
                    <w:t>≤</w:t>
                  </w: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17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left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集中在一根或两根外层绳股上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宋体;方正书宋_GBK"/>
                      <w:color w:val="000000"/>
                      <w:sz w:val="18"/>
                      <w:szCs w:val="18"/>
                      <w:shd w:fill="auto" w:val="clear"/>
                    </w:rPr>
                    <w:t>≤</w:t>
                  </w: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宋体;方正书宋_GBK"/>
                      <w:color w:val="000000"/>
                      <w:sz w:val="18"/>
                      <w:szCs w:val="18"/>
                      <w:shd w:fill="auto" w:val="clear"/>
                    </w:rPr>
                    <w:t>≤</w:t>
                  </w: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8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宋体;方正书宋_GBK"/>
                      <w:color w:val="000000"/>
                      <w:sz w:val="18"/>
                      <w:szCs w:val="18"/>
                      <w:shd w:fill="auto" w:val="clear"/>
                    </w:rPr>
                    <w:t>≤</w:t>
                  </w: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9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left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一根外层绳股上相邻的断丝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宋体;方正书宋_GBK"/>
                      <w:color w:val="000000"/>
                      <w:sz w:val="18"/>
                      <w:szCs w:val="18"/>
                      <w:shd w:fill="auto" w:val="clear"/>
                    </w:rPr>
                    <w:t>≤</w:t>
                  </w: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宋体;方正书宋_GBK"/>
                      <w:color w:val="000000"/>
                      <w:sz w:val="18"/>
                      <w:szCs w:val="18"/>
                      <w:shd w:fill="auto" w:val="clear"/>
                    </w:rPr>
                    <w:t>≤</w:t>
                  </w: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宋体;方正书宋_GBK"/>
                      <w:color w:val="000000"/>
                      <w:sz w:val="18"/>
                      <w:szCs w:val="18"/>
                      <w:shd w:fill="auto" w:val="clear"/>
                    </w:rPr>
                    <w:t>≤</w:t>
                  </w: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3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left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股谷（缝）断丝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0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0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51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注：上述断丝数的参考长度为一个捻距，约为</w:t>
                  </w: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6d</w:t>
                  </w:r>
                  <w:r>
                    <w:rPr>
                      <w:rFonts w:ascii="宋体;方正书宋_GBK" w:hAnsi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（</w:t>
                  </w: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d</w:t>
                  </w:r>
                  <w:r>
                    <w:rPr>
                      <w:rFonts w:ascii="宋体;方正书宋_GBK" w:hAnsi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表示钢丝绳的公称直径）。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rPr/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：钢丝绳外层绳股在一个捻距内各类形式的断丝数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:</w:t>
            </w:r>
          </w:p>
          <w:tbl>
            <w:tblPr>
              <w:tblW w:w="53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6"/>
              <w:gridCol w:w="966"/>
              <w:gridCol w:w="966"/>
              <w:gridCol w:w="973"/>
            </w:tblGrid>
            <w:tr>
              <w:trPr>
                <w:trHeight w:val="227" w:hRule="atLeast"/>
                <w:cantSplit w:val="true"/>
              </w:trPr>
              <w:tc>
                <w:tcPr>
                  <w:tcW w:w="23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断丝的形式</w:t>
                  </w:r>
                </w:p>
              </w:tc>
              <w:tc>
                <w:tcPr>
                  <w:tcW w:w="29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钢丝绳类型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23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6×19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8×19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9×19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left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均布在外层绳股上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&gt;24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&gt;3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&gt;34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left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集中在一根或两根外层绳股上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&gt;8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&gt;1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&gt;11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left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一根外层绳股上相邻的断丝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&gt;4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&gt;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&gt;4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left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股谷（缝）断丝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&gt;1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&gt;1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jc w:val="center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&gt;1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53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tabs>
                      <w:tab w:val="clear" w:pos="420"/>
                      <w:tab w:val="left" w:pos="0" w:leader="none"/>
                    </w:tabs>
                    <w:overflowPunct w:val="true"/>
                    <w:autoSpaceDE w:val="false"/>
                    <w:bidi w:val="0"/>
                    <w:snapToGrid w:val="false"/>
                    <w:spacing w:lineRule="exact" w:line="220" w:before="0" w:after="0"/>
                    <w:ind w:left="21" w:right="21" w:hanging="0"/>
                    <w:rPr>
                      <w:rFonts w:ascii="宋体;方正书宋_GBK" w:hAnsi="宋体;方正书宋_GBK" w:eastAsia="宋体;方正书宋_GBK" w:cs="Times New Roman;DejaVu Sans"/>
                      <w:color w:val="000000"/>
                      <w:sz w:val="18"/>
                      <w:szCs w:val="18"/>
                      <w:highlight w:val="none"/>
                      <w:shd w:fill="auto" w:val="clear"/>
                    </w:rPr>
                  </w:pPr>
                  <w:r>
                    <w:rPr>
                      <w:rFonts w:ascii="宋体;方正书宋_GBK" w:hAnsi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注：上述断丝数的参考长度为一个捻距，约为</w:t>
                  </w: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6d</w:t>
                  </w:r>
                  <w:r>
                    <w:rPr>
                      <w:rFonts w:ascii="宋体;方正书宋_GBK" w:hAnsi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（</w:t>
                  </w:r>
                  <w:r>
                    <w:rPr>
                      <w:rFonts w:eastAsia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d</w:t>
                  </w:r>
                  <w:r>
                    <w:rPr>
                      <w:rFonts w:ascii="宋体;方正书宋_GBK" w:hAnsi="宋体;方正书宋_GBK" w:cs="Times New Roman;DejaVu Sans"/>
                      <w:color w:val="000000"/>
                      <w:sz w:val="18"/>
                      <w:szCs w:val="18"/>
                      <w:shd w:fill="auto" w:val="clear"/>
                    </w:rPr>
                    <w:t>表示钢丝绳的公称直径）。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3.5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包覆绳（带）破损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包覆层未见压痕、弯折、穿刺、凹陷、鼓包、纵向开裂或包覆材料剥落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包覆层出现压痕、弯折、穿刺、凹陷、鼓包、纵向开裂或包覆材料剥落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3.6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包覆绳（带）直径或厚度减小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包覆绳（带）的实测直径（实测厚度）相对公称直径（公称厚度）未减少至制造商提供的允许值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包覆绳（带）的实测直径（实测厚度）相对公称直径（公称厚度）减少至制造商提供的允许值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3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绳头组合的紧固情况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 xml:space="preserve">La: 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锥套、楔形套、楔块与钢丝绳或包覆带固定可靠，拉杆锁紧或固定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锥套、楔形套、楔块与钢丝绳或包覆带松脱，拉杆无法锁紧或固定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3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绳头组合锈蚀情况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绳头组合无锈蚀或存在轻微表面锈蚀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b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绳头组合表面锈蚀面积较大，或局部锈蚀深度较大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绳头组合锈蚀严重，影响受力承载安全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3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9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绳头组合弹簧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弹簧无断裂，无明显永久变形，未出现裂纹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弹簧出现断裂、永久变形或压并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3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10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绳头组合的支撑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绳头组合的支撑部件无明显变形、裂纹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绳头组合的支撑部件有严重变形、裂纹或锈蚀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3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1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滑轮（如反绳轮导向轮）及其支撑装置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滑轮及其支撑结构完好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滑轮及其支撑结构出现严重变形或明显裂纹，非金属材质反绳轮绳槽破损或不正常磨损、出现裂纹、轴承异常，非金属材质反绳轮使用年限达到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15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年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补偿装置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4.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补偿链（缆）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全包覆型补偿链（缆）表面包裹材料未出现脱落、严重开裂或磨损，或无包裹材料的链环表面未出现严重的锈蚀或脱焊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全包覆型补偿链（缆）表面包裹材料出现脱落、严重开裂或磨损，或无包裹材料的链环表面出现严重的锈蚀或脱焊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4.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补偿链（缆）导向装置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导向装置滚轮未出现明显变形或缺损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导向装置滚轮变形、缺损、严重磨损或出现卡阻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轿厢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5.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紧急警报装置功能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紧急报警装置齐全、功能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紧急警报装置功能失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5.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轿架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无明显锈蚀、变形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b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锈蚀超过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1mm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，焊缝有裂纹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存在以下情形之一时：</w:t>
            </w:r>
          </w:p>
          <w:p>
            <w:pPr>
              <w:pStyle w:val="Style22"/>
              <w:keepNext w:val="false"/>
              <w:keepLines w:val="false"/>
              <w:widowControl/>
              <w:numPr>
                <w:ilvl w:val="0"/>
                <w:numId w:val="3"/>
              </w:numPr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轿架变形导致轿底倾斜大于其正常位置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5%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；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 xml:space="preserve">b) 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轿架严重变形，导致导靴或安全钳不能正常工作；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 xml:space="preserve">c) 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轿架出现脱焊或材料开裂，影响电梯安全运行；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 xml:space="preserve">d) 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轿架严重腐蚀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5.3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轿壁、轿顶和轿底变形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pacing w:val="-12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轿底未出现明显变形、开裂、锈蚀或穿孔，玻璃轿壁、轿顶未出现可见裂纹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pacing w:val="-12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pacing w:val="-12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pacing w:val="-12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轿底严重变形、开裂、锈蚀或穿孔，玻璃轿壁、轿顶出现裂纹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pacing w:val="-12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pacing w:val="-12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5.4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轿厢吊顶固定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pacing w:val="-12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轿厢吊顶的装饰固定良好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pacing w:val="-12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pacing w:val="-12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pacing w:val="-12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</w:t>
            </w:r>
            <w:r>
              <w:rPr>
                <w:rFonts w:cs="Times New Roman;DejaVu Sans"/>
                <w:sz w:val="20"/>
                <w:szCs w:val="20"/>
                <w:shd w:fill="auto" w:val="clear"/>
                <w:lang w:val="en-US" w:eastAsia="zh-CN"/>
              </w:rPr>
              <w:t>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轿厢吊顶的装饰固定结构破损，出现跌落风险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pacing w:val="-12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pacing w:val="-12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5.5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轿厢护脚板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pacing w:val="-12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护脚板固定可靠，未出现明显锈蚀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pacing w:val="-12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pacing w:val="-12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pacing w:val="-12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护脚板固定松动，或出现严重锈蚀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pacing w:val="-12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pacing w:val="-12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宋体;方正书宋_GBK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对重（平衡重）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6.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对重架（平衡重）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对重装置结构完好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存在以下情形之一时：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 xml:space="preserve">a) 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对重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(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平衡重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)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架出现严重变形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,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导致导靴或对重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(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平衡重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)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安全钳不能正常工作；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 xml:space="preserve">b) 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对重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(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平衡重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)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架直梁、底部横梁发生变形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,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不能保证对重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(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平衡重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)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块在对重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(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平衡重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)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架内的可靠固定；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c)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对重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(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平衡重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)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架严重锈蚀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6.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对重块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对重块未出现严重开裂、严重变形或断裂；对重块外包材料未出现破损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对重块出现严重开裂、严重变形或断裂；对重块外包材料出现破损且内部材质可能向外泄露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6.3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底坑内的对重防护装置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底坑内的对重防护装置完好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 xml:space="preserve">：底坑内的对重防护装置缺失或破损 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层门和轿门装置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7.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层门、轿门门扇的间隙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门扇之间的间隙不大于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6mm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b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门扇之间的间隙不大于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10mm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门扇之间的间隙大于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10mm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7.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地坎及其滑槽外观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同时满足下列条件：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1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）地坎外观完好，无变形，层门地坎与轿厢地坎之间的间隙不大于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35mm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；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2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）地坎滑槽外观完好，无变形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存在下列情形之一：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1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）地坎变形，导致层门地坎与轿厢地坎之间的间隙大于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35mm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；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2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）地坎断裂、开焊、严重磨损或锈蚀，影响层门和轿门正常工作；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3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）地坎滑槽变形，影响门扇正常运行或导致门导靴脱轨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层门和轿门装置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7.3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地坎支架外观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地坎支架外观完好，无变形，无锈蚀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地坎支架严重变形或锈蚀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,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影响地坎正常使用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7.4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层门、轿门外观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门扇完好，无锈蚀，无破损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门扇严重锈蚀穿孔、破损穿孔、裂纹或出现锋利锐边，或加强筋脱落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7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门机性能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门机工作可靠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：门机工作不正常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15"/>
                <w:szCs w:val="15"/>
                <w:shd w:fill="auto" w:val="clear"/>
                <w:lang w:val="en-US" w:eastAsia="zh-CN"/>
              </w:rPr>
              <w:t>注：</w:t>
            </w:r>
            <w:r>
              <w:rPr>
                <w:rFonts w:ascii="宋体;方正书宋_GBK" w:hAnsi="宋体;方正书宋_GBK" w:cs="Times New Roman;DejaVu Sans"/>
                <w:color w:val="000000"/>
                <w:kern w:val="0"/>
                <w:sz w:val="15"/>
                <w:szCs w:val="15"/>
                <w:shd w:fill="auto" w:val="clear"/>
                <w:lang w:val="en-US" w:eastAsia="zh-CN" w:bidi="ar"/>
              </w:rPr>
              <w:t>有相应自监测时为</w:t>
            </w:r>
            <w:r>
              <w:rPr>
                <w:rFonts w:ascii="宋体;方正书宋_GBK" w:hAnsi="宋体;方正书宋_GBK" w:cs="Times New Roman;DejaVu Sans"/>
                <w:color w:val="000000"/>
                <w:sz w:val="15"/>
                <w:szCs w:val="15"/>
                <w:shd w:fill="auto" w:val="clear"/>
                <w:lang w:eastAsia="zh-CN"/>
              </w:rPr>
              <w:t>Ⅲ，</w:t>
            </w:r>
            <w:r>
              <w:rPr>
                <w:rFonts w:ascii="宋体;方正书宋_GBK" w:hAnsi="宋体;方正书宋_GBK" w:cs="Times New Roman;DejaVu Sans"/>
                <w:color w:val="000000"/>
                <w:kern w:val="0"/>
                <w:sz w:val="15"/>
                <w:szCs w:val="15"/>
                <w:shd w:fill="auto" w:val="clear"/>
                <w:lang w:val="en-US" w:eastAsia="zh-CN" w:bidi="ar"/>
              </w:rPr>
              <w:t>无自监测时为</w:t>
            </w:r>
            <w:r>
              <w:rPr>
                <w:rFonts w:ascii="宋体;方正书宋_GBK" w:hAnsi="宋体;方正书宋_GBK" w:cs="Times New Roman;DejaVu Sans"/>
                <w:color w:val="000000"/>
                <w:sz w:val="15"/>
                <w:szCs w:val="15"/>
                <w:shd w:fill="auto" w:val="clear"/>
                <w:lang w:eastAsia="zh-CN"/>
              </w:rPr>
              <w:t>Ⅱ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7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门保持装置与地坎啮合深度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啮合深度不小于制造单位设计值，或不小于地坎槽深度的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75%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啮合深度小于制造单位设计值，无制造单位设计值的，小于地坎槽深度的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75%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：</w:t>
            </w:r>
            <w:r>
              <w:rPr>
                <w:rFonts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未设置层门保持装置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7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层门地坎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地坎未出现断裂、开焊、严重磨损或腐蚀，地坎滑槽未见明显变形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地坎出现断裂、开焊、严重磨损或腐蚀，或地坎滑槽变形，影响门扇正常运行或导致门导靴脱轨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7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导向装置、保持装置、门悬挂装置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: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固定可靠，未出现明显变形、磨损、锈蚀等缺陷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: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存在下列情形之一：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1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）有裂纹或活动部件不灵活；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2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）严重磨损、变形或脱焊；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3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）导向装置与导向结构出现导向严重阻滞、配合异位，或导向过程异常声响且无法修复；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4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）保持装置出现严重锈蚀、磨损或变形，或保持结构出现配合异位，无法满足设计啮合尺寸要求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7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9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层门的自动关闭装置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自闭功能可靠、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自闭功能无效或不可靠</w:t>
            </w:r>
          </w:p>
        </w:tc>
      </w:tr>
      <w:tr>
        <w:trPr>
          <w:trHeight w:val="452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7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10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自动门防止夹人装置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防夹人装置功能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防夹人装置功能失效</w:t>
            </w:r>
          </w:p>
        </w:tc>
      </w:tr>
      <w:tr>
        <w:trPr>
          <w:trHeight w:val="594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7.1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轿门开门限制装置功能（如有）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轿门开门限制装置功能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轿门开门限制装置功能失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门锁装置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8.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啮合深度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啮合深度不小于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7mm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啮合深度小于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7mm</w:t>
            </w:r>
          </w:p>
        </w:tc>
      </w:tr>
      <w:tr>
        <w:trPr>
          <w:trHeight w:val="473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8.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锁紧验证的电气安全装置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电气安全装置完好，功能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电气安全装置功能失效，或出现可能影响功能的破损。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限速器及其张紧装置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9.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动作的可靠性情况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  <w:t>La</w:t>
            </w:r>
            <w:r>
              <w:rPr>
                <w:sz w:val="20"/>
              </w:rPr>
              <w:t>：同时满足下列条件：</w:t>
            </w:r>
          </w:p>
          <w:p>
            <w:pPr>
              <w:pStyle w:val="Style22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）限速器夹块能压紧钢丝绳；</w:t>
            </w:r>
          </w:p>
          <w:p>
            <w:pPr>
              <w:pStyle w:val="Style22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）夹绳钳与限速器钢丝绳间隙不大于</w:t>
            </w:r>
            <w:r>
              <w:rPr>
                <w:sz w:val="20"/>
              </w:rPr>
              <w:t>3 mm</w:t>
            </w:r>
            <w:r>
              <w:rPr>
                <w:sz w:val="20"/>
              </w:rPr>
              <w:t>（或制造单位设计值）；</w:t>
            </w:r>
          </w:p>
          <w:p>
            <w:pPr>
              <w:pStyle w:val="Style22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）限速器的动作触发速度符合要求；</w:t>
            </w:r>
          </w:p>
          <w:p>
            <w:pPr>
              <w:pStyle w:val="Style22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）限速器上安全开关功能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  <w:t>Lc</w:t>
            </w:r>
            <w:r>
              <w:rPr>
                <w:sz w:val="20"/>
              </w:rPr>
              <w:t>：存在下列情形之一：</w:t>
            </w:r>
          </w:p>
          <w:p>
            <w:pPr>
              <w:pStyle w:val="Style22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）限速器触发装置动作不灵活，夹持装置动作不可靠；</w:t>
            </w:r>
          </w:p>
          <w:p>
            <w:pPr>
              <w:pStyle w:val="Style22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）限速器动作时，不能有效提拉安全钳；</w:t>
            </w:r>
          </w:p>
          <w:p>
            <w:pPr>
              <w:pStyle w:val="Style22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）触发轿厢上行超速保护装置或轿厢意外移动保护装置的限速器，动作时不能有效触发；</w:t>
            </w:r>
          </w:p>
          <w:p>
            <w:pPr>
              <w:pStyle w:val="Style22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）限速器机械动作、电气动作速度不符合要求；</w:t>
            </w:r>
          </w:p>
          <w:p>
            <w:pPr>
              <w:pStyle w:val="Style22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）限速器外壳发生变形、严重锈蚀或开裂；</w:t>
            </w:r>
          </w:p>
          <w:p>
            <w:pPr>
              <w:pStyle w:val="Style22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）限速器绳轮出现裂纹，绳槽缺损或严重磨损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eastAsia="zh-C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9.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旋转部位的润滑情况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旋转部位润滑良好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限速器轴承损坏导致限速器轮转动不灵活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9.3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防护装置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防护装置齐全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防护装置缺失或破损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9.4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钢丝绳磨损情况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钢丝绳绳径不小于公称值的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90%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钢丝绳绳径小于公称值的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90%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9.5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限速器的张紧装置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张紧装置完好，张紧检查开关完好且功能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存在下列情形之一：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1)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张紧轮变形或开裂；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2)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张紧轮轴承损坏；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3)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张紧轮绳槽缺损或严重磨损；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4)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张紧装置的机械结构严重变形；</w:t>
            </w:r>
          </w:p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5)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张紧检查开关破损或功能失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安全钳及提拉装置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0.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安全钳动作可靠性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动作灵活可靠，能通过限速器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-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安全钳联动试验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动作不可靠，不能通过限速器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-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安全钳联动试验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0.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安全钳构件的灵活性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2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sz w:val="20"/>
              </w:rPr>
              <w:t>La</w:t>
            </w:r>
            <w:r>
              <w:rPr>
                <w:sz w:val="20"/>
              </w:rPr>
              <w:t>：构件运动灵活性良好，未出现裂纹、变形、锈蚀、脱落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2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sz w:val="20"/>
              </w:rPr>
              <w:t>Lb</w:t>
            </w:r>
            <w:r>
              <w:rPr>
                <w:sz w:val="20"/>
              </w:rPr>
              <w:t>：构件运动中存在轻微卡阻</w:t>
            </w:r>
          </w:p>
        </w:tc>
      </w:tr>
      <w:tr>
        <w:trPr>
          <w:trHeight w:val="9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  <w:t>Lc</w:t>
            </w:r>
            <w:r>
              <w:rPr>
                <w:sz w:val="20"/>
              </w:rPr>
              <w:t>：存在下列情形之一：</w:t>
            </w:r>
          </w:p>
          <w:p>
            <w:pPr>
              <w:pStyle w:val="Style22"/>
              <w:jc w:val="left"/>
              <w:rPr>
                <w:rFonts w:eastAsia="宋体;方正书宋_GBK"/>
                <w:sz w:val="20"/>
                <w:highlight w:val="none"/>
                <w:lang w:eastAsia="zh-CN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）构件运动中存在严重卡阻</w:t>
            </w:r>
            <w:r>
              <w:rPr>
                <w:sz w:val="20"/>
                <w:lang w:eastAsia="zh-CN"/>
              </w:rPr>
              <w:t>；</w:t>
            </w:r>
          </w:p>
          <w:p>
            <w:pPr>
              <w:pStyle w:val="Style22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</w:rPr>
              <w:t>）安全钳钳体、夹紧件（锲块或滚柱等）出现裂纹或严重永久变形；</w:t>
            </w:r>
          </w:p>
          <w:p>
            <w:pPr>
              <w:pStyle w:val="Style22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）夹紧件出现磨损或锈蚀，无法有效制停轿厢或对重；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22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>）弹性部件出现永久变形，无法有效制停轿厢或对重；</w:t>
            </w:r>
          </w:p>
          <w:p>
            <w:pPr>
              <w:pStyle w:val="Style22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sz w:val="20"/>
              </w:rPr>
              <w:t>e</w:t>
            </w:r>
            <w:r>
              <w:rPr>
                <w:sz w:val="20"/>
              </w:rPr>
              <w:t>）导向件出现变形或脱落，块无法正常动作有效制停轿厢或对重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eastAsia="zh-CN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缓冲器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1.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固定可靠性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缓冲器固定可靠，无明显倾斜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缓冲器固定松动，出现明显倾斜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1.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液压缓冲器油位及泄露情况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油位保持在最低油位线以上，且液压油无大面积泄漏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油位过低，或存在液压油大面积泄漏</w:t>
            </w:r>
          </w:p>
        </w:tc>
      </w:tr>
      <w:tr>
        <w:trPr>
          <w:trHeight w:val="579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缓冲器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1.3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液压缓冲器复位检查开关有效性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复位检查开关完好，功能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复位检查开关破损或功能失效</w:t>
            </w:r>
          </w:p>
        </w:tc>
      </w:tr>
      <w:tr>
        <w:trPr>
          <w:trHeight w:val="594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1.4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液压缓冲器的复位功能有效性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复位功能良好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复位功能无效</w:t>
            </w:r>
          </w:p>
        </w:tc>
      </w:tr>
      <w:tr>
        <w:trPr>
          <w:trHeight w:val="509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1.5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弹簧缓冲器的变形与锈蚀情况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缓冲器弹簧应无严重锈蚀或裂纹，无明显永久变形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缓冲器弹簧出现严重锈蚀或裂纹，动作后出现永久变形或损坏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1.6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非线性缓冲器老化情况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未过有效期使用，或非金属材料未出现开裂、剥落等老化现象，动作后完好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过有效期使用，使用年限达到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10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年，或非金属材料出现开裂、剥落等老化现象，动作后出现影响正常工作的永久变形或损坏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轿厢上行超速保护装置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2.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结构完整性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sz w:val="20"/>
              </w:rPr>
              <w:t>La</w:t>
            </w:r>
            <w:r>
              <w:rPr>
                <w:sz w:val="20"/>
              </w:rPr>
              <w:t>：上行超速保护装置齐全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sz w:val="20"/>
              </w:rPr>
              <w:t>Lc</w:t>
            </w:r>
            <w:r>
              <w:rPr>
                <w:sz w:val="20"/>
              </w:rPr>
              <w:t>：上行超速保护装置零部件缺损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left"/>
              <w:rPr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Lc</w:t>
            </w:r>
            <w:r>
              <w:rPr>
                <w:color w:val="000000"/>
                <w:sz w:val="20"/>
              </w:rPr>
              <w:t>：</w:t>
            </w:r>
            <w:r>
              <w:rPr>
                <w:color w:val="000000"/>
                <w:sz w:val="20"/>
                <w:lang w:val="en-US" w:eastAsia="zh-CN"/>
              </w:rPr>
              <w:t>未设置上行超速保护装置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2.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动作可靠性（如有）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sz w:val="20"/>
              </w:rPr>
              <w:t>La</w:t>
            </w:r>
            <w:r>
              <w:rPr>
                <w:sz w:val="20"/>
              </w:rPr>
              <w:t>：动作灵活可靠，能有效制停以额定速度上行的空载轿厢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sz w:val="20"/>
              </w:rPr>
              <w:t>Lc</w:t>
            </w:r>
            <w:r>
              <w:rPr>
                <w:sz w:val="20"/>
              </w:rPr>
              <w:t>：动作不灵敏或失效，不能有效制停以额定速度上行的空载轿厢</w:t>
            </w:r>
          </w:p>
        </w:tc>
      </w:tr>
      <w:tr>
        <w:trPr>
          <w:trHeight w:val="527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2.3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制动部件制动衬磨损情况（如有）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制动部件制动衬块磨损未超出使用说明书限值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制动部件制动衬块磨损超出使用说明书限值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轿厢意外移动保护装置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3.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结构完整性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cs="宋体;方正书宋_GBK"/>
                <w:sz w:val="20"/>
                <w:szCs w:val="20"/>
              </w:rPr>
              <w:t>La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：轿厢意外移动保护装置齐全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cs="宋体;方正书宋_GBK"/>
                <w:sz w:val="20"/>
                <w:szCs w:val="20"/>
              </w:rPr>
              <w:t>Lc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：轿厢意外移动保护装置零部件缺损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color w:val="000000"/>
                <w:sz w:val="20"/>
                <w:szCs w:val="20"/>
              </w:rPr>
              <w:t>Lc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lang w:val="en-US" w:eastAsia="zh-CN"/>
              </w:rPr>
              <w:t>未设置轿厢意外移动保护装置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3.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动作可靠性（如有）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cs="宋体;方正书宋_GBK"/>
                <w:sz w:val="20"/>
                <w:szCs w:val="20"/>
              </w:rPr>
              <w:t>La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：动作灵活可靠，试验速度下的移动距离不大于设计允许值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cs="宋体;方正书宋_GBK"/>
                <w:sz w:val="20"/>
                <w:szCs w:val="20"/>
              </w:rPr>
              <w:t>Lc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：动作不灵敏或失效，试验速度下的移动距离大于设计允许值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3.3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制动部件制动衬磨损情况（如有）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制动部件制动衬块磨损未超出使用说明书限值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制动部件制动衬块磨损超出使用说明书限值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控制柜及其附件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4.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变频器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cs="宋体;方正书宋_GBK"/>
                <w:sz w:val="20"/>
                <w:szCs w:val="20"/>
              </w:rPr>
              <w:t>La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：变频器完好，未见异常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Lc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：存在下列情形之一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输入输出主回路电路板铜皮断裂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直流母线电容鼓包、漏液或明显烧坏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3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输入或输出、制动单元及制动电阻的接线端子和铜排出现严重的过热变形、拉弧氧化或腐蚀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cs="宋体;方正书宋_GBK"/>
                <w:sz w:val="20"/>
                <w:szCs w:val="20"/>
              </w:rPr>
              <w:t>4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外壳破损存在触电危险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控制柜及其附件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4.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相序保护功能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相序保护功能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相序保护功能失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4.3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接触器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cs="宋体;方正书宋_GBK"/>
                <w:sz w:val="20"/>
                <w:szCs w:val="20"/>
              </w:rPr>
              <w:t>La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：接触器完好，功能正常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Lc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：存在下列情形之一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外壳破损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当切断或接通线圈电路时，触点不能正确、可靠地断开或闭合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3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触点严重磨损或锈蚀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cs="宋体;方正书宋_GBK"/>
                <w:sz w:val="20"/>
                <w:szCs w:val="20"/>
              </w:rPr>
              <w:t>4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电磁噪音很大，且无法降低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4.4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外观及元器件状态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cs="宋体;方正书宋_GBK"/>
                <w:sz w:val="20"/>
                <w:szCs w:val="20"/>
              </w:rPr>
              <w:t>La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：控制柜完好，功能正常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Lc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：存在下列情形之一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控制柜柜体严重锈蚀变形、损坏，导致柜内元器件无法固定和正常使用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控制柜内电气元件失效导致电梯不能运行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3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控制柜绝缘电阻不满足相关要求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cs="宋体;方正书宋_GBK"/>
                <w:sz w:val="20"/>
                <w:szCs w:val="20"/>
              </w:rPr>
              <w:t>4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变压器、变频器、电路板、接触器、制动电阻等因老化出现电阻增大、短路、过载、载荷不平衡等情况，导致其工作温度异常升高</w:t>
            </w:r>
          </w:p>
        </w:tc>
      </w:tr>
      <w:tr>
        <w:trPr>
          <w:trHeight w:val="567" w:hRule="exac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4.5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平层准确度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存在楼层平层准确度</w:t>
            </w:r>
            <w:r>
              <w:rPr>
                <w:rFonts w:cs="Times New Roman;DejaVu Sans"/>
                <w:sz w:val="20"/>
                <w:szCs w:val="20"/>
                <w:shd w:fill="auto" w:val="clear"/>
                <w:lang w:val="en-US" w:eastAsia="zh-CN"/>
              </w:rPr>
              <w:t>不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大于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10 mm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存在楼层平层准确度大于</w:t>
            </w: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10 mm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4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安全开关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安全开关完好，功能正常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b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触点严重锈蚀，影响正常运行；或触点严重烧灼或接触不良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驱动安全触点的结构失效，或触发安全开关的机械装置失效</w:t>
            </w:r>
          </w:p>
        </w:tc>
      </w:tr>
      <w:tr>
        <w:trPr>
          <w:trHeight w:val="58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4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层门和轿门旁路装置功能</w:t>
            </w:r>
            <w:r>
              <w:rPr>
                <w:rFonts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装置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层门和轿门旁路装置功能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层门和轿门旁路装置功能失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：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未设置层门和轿门旁路装置</w:t>
            </w:r>
          </w:p>
        </w:tc>
      </w:tr>
      <w:tr>
        <w:trPr>
          <w:trHeight w:val="63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4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门回路检测功能设置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门回路检测功能可靠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门回路检测功能失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：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未设置门回路检测功能</w:t>
            </w:r>
          </w:p>
        </w:tc>
      </w:tr>
      <w:tr>
        <w:trPr>
          <w:trHeight w:val="444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4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9</w:t>
            </w:r>
          </w:p>
          <w:p>
            <w:pPr>
              <w:pStyle w:val="Normal"/>
              <w:widowControl/>
              <w:autoSpaceDE w:val="false"/>
              <w:spacing w:lineRule="exact" w:line="22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自动救援操作装置（如有）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自动救援操作装置功能正常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自动救援操作装置功能失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控制柜及其附件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4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10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极限开关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极限开关完好，功能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极限开关功能失效或破损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4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1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主开关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电梯运行中主开关可靠切断电源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电梯运行中主开关不能可靠切断电源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4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1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接地状况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所有接地线、接地端子连接良好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存接地线断裂或松脱，或接地端子松动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4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13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绝缘外壳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非安全电压带电部件（如安全开关、变频器等）绝缘外壳完好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非安全电压带电部件（如安全开关、变频器等）绝缘外壳有严重破损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4.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  <w:lang w:val="en-US" w:eastAsia="zh-CN"/>
              </w:rPr>
              <w:t>14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安全回路接地保护装置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安全回路接地保护装置功能正常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安全回路接地保护装置功能失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4.20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其他制动装置保护功能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cs="宋体;方正书宋_GBK"/>
                <w:sz w:val="20"/>
                <w:szCs w:val="20"/>
              </w:rPr>
              <w:t>La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：功能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cs="宋体;方正书宋_GBK"/>
                <w:sz w:val="20"/>
                <w:szCs w:val="20"/>
              </w:rPr>
              <w:t>Lc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：其他制动装置（如“封星”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保护功能失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color w:val="000000"/>
                <w:sz w:val="20"/>
                <w:szCs w:val="20"/>
              </w:rPr>
              <w:t>Lc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lang w:val="en-US" w:eastAsia="zh-CN"/>
              </w:rPr>
              <w:t>未设置其他制动装置（如“封星”）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bookmarkStart w:id="0" w:name="_Hlk164378645"/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含有电子元件的安全电路和可编程电子安全相关系统（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PESSRAL</w:t>
            </w: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）</w:t>
            </w:r>
            <w:bookmarkEnd w:id="0"/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5.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含有电子元件的安全电路和可编程电子安全相关系统</w:t>
            </w: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(PESSRAL)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cs="宋体;方正书宋_GBK"/>
                <w:sz w:val="20"/>
                <w:szCs w:val="20"/>
              </w:rPr>
              <w:t>La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：外观完好，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功能正常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Lc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：存在下列情形之一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外壳防护破损</w:t>
            </w:r>
            <w:r>
              <w:rPr>
                <w:rFonts w:cs="宋体;方正书宋_GBK"/>
                <w:sz w:val="20"/>
                <w:szCs w:val="20"/>
              </w:rPr>
              <w:t>,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导致防护等级下降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型式试验规定的安全功能失效或误动作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3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电路板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lang w:val="en-US" w:eastAsia="zh-CN"/>
              </w:rPr>
              <w:t>发生短路、断路、元器件脱落等情况，视为达到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报废技术条件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cs="宋体;方正书宋_GBK"/>
                <w:sz w:val="20"/>
                <w:szCs w:val="20"/>
              </w:rPr>
              <w:t>4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传感器和检测开关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lang w:val="en-US" w:eastAsia="zh-CN"/>
              </w:rPr>
              <w:t>出现短路、断路、元器件脱落等情况，视为达到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报废技术条件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随行电缆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6.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随行电缆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La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：同时满足下列条件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护套无开裂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绝缘材料无破损、老化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3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线芯无断裂或短路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cs="宋体;方正书宋_GBK"/>
                <w:sz w:val="20"/>
                <w:szCs w:val="20"/>
              </w:rPr>
              <w:t>4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电缆无严重变形、扭曲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Lc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：存在下列情形之一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护套出现开裂，导致线芯外露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绝缘材料发生破损、老化，导致线芯外露或绝缘电阻不满足相关要求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3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线芯发生断裂或短路，电缆的备用线无法满足需要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cs="宋体;方正书宋_GBK"/>
                <w:sz w:val="20"/>
                <w:szCs w:val="20"/>
              </w:rPr>
              <w:t>4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电缆严重变形、扭曲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液压相关部件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7.1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液压缸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La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：同时满足下列条件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柱塞无锈蚀、磨损、损伤及漏油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柱塞无变形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3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缸筒无锈蚀、变形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4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 xml:space="preserve">对接式柱塞连接良好；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5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 xml:space="preserve">对接式缸筒连接良好；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6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 xml:space="preserve">缓冲制停有效；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cs="宋体;方正书宋_GBK"/>
                <w:sz w:val="20"/>
                <w:szCs w:val="20"/>
              </w:rPr>
              <w:t>7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多级式液压缸内置液压同步机构有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Lc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：存在下列情形之一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 xml:space="preserve">柱塞严重锈蚀、磨损、损伤导致漏油；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 xml:space="preserve">柱塞受外力导致变形；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3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 xml:space="preserve">缸筒严重锈蚀、变形；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4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 xml:space="preserve">对接式柱塞连接失效；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5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 xml:space="preserve">对接式缸筒连接失效；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sz w:val="20"/>
                <w:szCs w:val="20"/>
                <w:highlight w:val="none"/>
              </w:rPr>
            </w:pPr>
            <w:r>
              <w:rPr>
                <w:rFonts w:cs="宋体;方正书宋_GBK"/>
                <w:sz w:val="20"/>
                <w:szCs w:val="20"/>
              </w:rPr>
              <w:t>6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 xml:space="preserve">缓冲制停失效；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cs="宋体;方正书宋_GBK"/>
                <w:sz w:val="20"/>
                <w:szCs w:val="20"/>
              </w:rPr>
              <w:t>7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）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多级式液压缸内置液压同步机构失效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446" w:right="21" w:hanging="425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  <w:t>17.2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ascii="宋体;方正书宋_GBK" w:hAnsi="宋体;方正书宋_GBK" w:cs="Times New Roman;DejaVu Sans"/>
                <w:color w:val="000000"/>
                <w:sz w:val="20"/>
                <w:szCs w:val="20"/>
                <w:shd w:fill="auto" w:val="clear"/>
              </w:rPr>
              <w:t>液压硬管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a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同时满足下列条件：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1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 xml:space="preserve">）无腐蚀、变形、漏油； 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2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）管接头无漏油</w:t>
            </w:r>
          </w:p>
        </w:tc>
      </w:tr>
      <w:tr>
        <w:trPr>
          <w:trHeight w:val="340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napToGrid w:val="false"/>
              <w:spacing w:lineRule="exact" w:line="220" w:before="0" w:after="0"/>
              <w:ind w:left="21" w:right="21" w:hanging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Lc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：存在下列情形之一：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1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 xml:space="preserve">）严重腐蚀、变形、漏油； 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autoSpaceDE w:val="false"/>
              <w:bidi w:val="0"/>
              <w:spacing w:lineRule="exact" w:line="220" w:before="0" w:after="0"/>
              <w:ind w:left="21" w:right="21" w:hanging="0"/>
              <w:jc w:val="left"/>
              <w:rPr>
                <w:rFonts w:ascii="宋体;方正书宋_GBK" w:hAnsi="宋体;方正书宋_GBK" w:eastAsia="宋体;方正书宋_GBK" w:cs="Times New Roman;DejaVu Sans"/>
                <w:color w:val="0000FF"/>
                <w:sz w:val="20"/>
                <w:szCs w:val="20"/>
                <w:highlight w:val="none"/>
                <w:shd w:fill="auto" w:val="clear"/>
              </w:rPr>
            </w:pPr>
            <w:r>
              <w:rPr>
                <w:rFonts w:eastAsia="宋体;方正书宋_GBK" w:cs="Times New Roman;DejaVu Sans"/>
                <w:sz w:val="20"/>
                <w:szCs w:val="20"/>
                <w:shd w:fill="auto" w:val="clear"/>
              </w:rPr>
              <w:t>2</w:t>
            </w:r>
            <w:r>
              <w:rPr>
                <w:rFonts w:ascii="宋体;方正书宋_GBK" w:hAnsi="宋体;方正书宋_GBK" w:cs="Times New Roman;DejaVu Sans"/>
                <w:sz w:val="20"/>
                <w:szCs w:val="20"/>
                <w:shd w:fill="auto" w:val="clear"/>
              </w:rPr>
              <w:t>）管接头漏油</w:t>
            </w:r>
          </w:p>
        </w:tc>
      </w:tr>
    </w:tbl>
    <w:p>
      <w:pPr>
        <w:pStyle w:val="21"/>
        <w:ind w:firstLine="560"/>
        <w:rPr>
          <w:rFonts w:ascii="仿宋_GB2312;方正仿宋_GBK" w:hAnsi="仿宋_GB2312;方正仿宋_GBK" w:eastAsia="仿宋_GB2312;方正仿宋_GBK" w:cs="华文仿宋"/>
          <w:sz w:val="28"/>
          <w:szCs w:val="28"/>
          <w:highlight w:val="green"/>
          <w:lang w:val="en-US" w:eastAsia="zh-CN"/>
        </w:rPr>
      </w:pPr>
      <w:r>
        <w:rPr>
          <w:rFonts w:eastAsia="仿宋_GB2312;方正仿宋_GBK" w:cs="华文仿宋" w:ascii="仿宋_GB2312;方正仿宋_GBK" w:hAnsi="仿宋_GB2312;方正仿宋_GBK"/>
          <w:sz w:val="28"/>
          <w:szCs w:val="28"/>
          <w:highlight w:val="green"/>
          <w:lang w:val="en-US" w:eastAsia="zh-CN"/>
        </w:rPr>
      </w:r>
    </w:p>
    <w:p>
      <w:pPr>
        <w:pStyle w:val="Normal"/>
        <w:spacing w:lineRule="auto" w:line="264"/>
        <w:jc w:val="left"/>
        <w:rPr>
          <w:rFonts w:ascii="仿宋_GB2312;方正仿宋_GBK" w:hAnsi="仿宋_GB2312;方正仿宋_GBK" w:eastAsia="仿宋_GB2312;方正仿宋_GBK" w:cs="宋体;方正书宋_GBK"/>
          <w:sz w:val="28"/>
          <w:szCs w:val="21"/>
          <w:highlight w:val="green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sz w:val="28"/>
          <w:szCs w:val="21"/>
          <w:highlight w:val="green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01"/>
    <w:family w:val="auto"/>
    <w:pitch w:val="default"/>
  </w:font>
  <w:font w:name="Calibri Light">
    <w:altName w:val="DejaVu Sans"/>
    <w:charset w:val="00"/>
    <w:family w:val="swiss"/>
    <w:pitch w:val="default"/>
  </w:font>
  <w:font w:name="仿宋">
    <w:altName w:val="方正仿宋_GBK"/>
    <w:charset w:val="86"/>
    <w:family w:val="modern"/>
    <w:pitch w:val="default"/>
  </w:font>
  <w:font w:name="仿宋_GB2312">
    <w:altName w:val="方正仿宋_GBK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宋体;方正书宋_GBK" w:hAnsi="宋体;方正书宋_GBK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340" w:after="330"/>
      <w:ind w:firstLine="3520"/>
    </w:pPr>
    <w:rPr>
      <w:rFonts w:eastAsia="方正小标宋简体"/>
      <w:b w:val="false"/>
      <w:bCs w:val="false"/>
      <w:kern w:val="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DejaVu Sans" w:hAnsi="Calibri Light;DejaVu Sans" w:eastAsia="宋体;方正书宋_GBK" w:cs="Times New Roman;DejaVu Sans"/>
      <w:b/>
      <w:bCs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标题 字符"/>
    <w:basedOn w:val="Style12"/>
    <w:qFormat/>
    <w:rPr>
      <w:rFonts w:ascii="Calibri Light;DejaVu Sans" w:hAnsi="Calibri Light;DejaVu Sans" w:eastAsia="宋体;方正书宋_GBK" w:cs="Times New Roman;DejaVu Sans"/>
      <w:b/>
      <w:bCs/>
      <w:szCs w:val="32"/>
    </w:rPr>
  </w:style>
  <w:style w:type="character" w:styleId="1">
    <w:name w:val="标题 1 字符"/>
    <w:basedOn w:val="Style12"/>
    <w:qFormat/>
    <w:rPr>
      <w:color w:val="000000"/>
      <w:kern w:val="0"/>
    </w:rPr>
  </w:style>
  <w:style w:type="character" w:styleId="2">
    <w:name w:val="标题 2 字符"/>
    <w:basedOn w:val="Style12"/>
    <w:qFormat/>
    <w:rPr>
      <w:rFonts w:ascii="Calibri Light;DejaVu Sans" w:hAnsi="Calibri Light;DejaVu Sans" w:eastAsia="宋体;方正书宋_GBK" w:cs="Times New Roman;DejaVu Sans"/>
      <w:b/>
      <w:bCs/>
      <w:sz w:val="32"/>
      <w:szCs w:val="32"/>
    </w:rPr>
  </w:style>
  <w:style w:type="character" w:styleId="Style14">
    <w:name w:val="批注框文本 字符"/>
    <w:basedOn w:val="Style12"/>
    <w:qFormat/>
    <w:rPr>
      <w:rFonts w:ascii="宋体;方正书宋_GBK" w:hAnsi="宋体;方正书宋_GBK" w:eastAsia="宋体;方正书宋_GBK" w:cs="Times New Roman;DejaVu Sans"/>
      <w:color w:val="000000"/>
      <w:kern w:val="2"/>
      <w:sz w:val="18"/>
      <w:szCs w:val="18"/>
    </w:rPr>
  </w:style>
  <w:style w:type="character" w:styleId="Style15">
    <w:name w:val="页脚 字符"/>
    <w:basedOn w:val="Style12"/>
    <w:qFormat/>
    <w:rPr>
      <w:rFonts w:ascii="仿宋;方正仿宋_GBK" w:hAnsi="仿宋;方正仿宋_GBK" w:eastAsia="仿宋_GB2312;方正仿宋_GBK" w:cs="Times New Roman;DejaVu Sans"/>
      <w:color w:val="000000"/>
      <w:kern w:val="2"/>
      <w:sz w:val="18"/>
      <w:szCs w:val="18"/>
    </w:rPr>
  </w:style>
  <w:style w:type="character" w:styleId="Style16">
    <w:name w:val="页眉 字符"/>
    <w:basedOn w:val="Style12"/>
    <w:qFormat/>
    <w:rPr>
      <w:rFonts w:ascii="仿宋;方正仿宋_GBK" w:hAnsi="仿宋;方正仿宋_GBK" w:eastAsia="仿宋_GB2312;方正仿宋_GBK" w:cs="Times New Roman;DejaVu Sans"/>
      <w:color w:val="000000"/>
      <w:kern w:val="2"/>
      <w:sz w:val="18"/>
      <w:szCs w:val="18"/>
    </w:rPr>
  </w:style>
  <w:style w:type="character" w:styleId="Style17">
    <w:name w:val="副标题 字符"/>
    <w:basedOn w:val="Style12"/>
    <w:qFormat/>
    <w:rPr>
      <w:rFonts w:ascii="Calibri Light;DejaVu Sans" w:hAnsi="Calibri Light;DejaVu Sans" w:eastAsia="黑体;方正黑体_GBK" w:cs="Times New Roman;DejaVu Sans"/>
      <w:bCs/>
      <w:color w:val="000000"/>
      <w:kern w:val="0"/>
      <w:szCs w:val="32"/>
    </w:rPr>
  </w:style>
  <w:style w:type="character" w:styleId="3">
    <w:name w:val="正文文本缩进 3 字符"/>
    <w:basedOn w:val="Style12"/>
    <w:qFormat/>
    <w:rPr>
      <w:rFonts w:ascii="仿宋_GB2312;方正仿宋_GBK" w:hAnsi="仿宋_GB2312;方正仿宋_GBK" w:eastAsia="仿宋_GB2312;方正仿宋_GBK" w:cs="Times New Roman;DejaVu Sans"/>
      <w:color w:val="000000"/>
      <w:kern w:val="2"/>
      <w:sz w:val="24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DejaVu Sans" w:hAnsi="Calibri Light;DejaVu Sans" w:cs="Times New Roman;DejaVu Sans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 2"/>
    <w:basedOn w:val="Normal"/>
    <w:qFormat/>
    <w:pPr>
      <w:spacing w:lineRule="auto" w:line="360"/>
    </w:pPr>
    <w:rPr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Heading1"/>
    <w:next w:val="Heading2"/>
    <w:qFormat/>
    <w:pPr>
      <w:numPr>
        <w:ilvl w:val="0"/>
        <w:numId w:val="0"/>
      </w:numPr>
      <w:spacing w:lineRule="exact" w:line="560" w:before="0" w:after="0"/>
      <w:ind w:firstLine="200"/>
      <w:jc w:val="left"/>
      <w:outlineLvl w:val="1"/>
    </w:pPr>
    <w:rPr>
      <w:rFonts w:eastAsia="黑体;方正黑体_GBK"/>
      <w:bCs/>
      <w:color w:val="000000"/>
      <w:szCs w:val="32"/>
    </w:rPr>
  </w:style>
  <w:style w:type="paragraph" w:styleId="31">
    <w:name w:val="正文文本缩进 3"/>
    <w:basedOn w:val="Normal"/>
    <w:qFormat/>
    <w:pPr>
      <w:spacing w:lineRule="atLeast" w:line="360"/>
      <w:ind w:firstLine="480"/>
      <w:jc w:val="left"/>
    </w:pPr>
    <w:rPr>
      <w:rFonts w:ascii="仿宋_GB2312;方正仿宋_GBK" w:hAnsi="仿宋_GB2312;方正仿宋_GBK" w:eastAsia="仿宋_GB2312;方正仿宋_GBK" w:cs="Times New Roman;DejaVu Sans"/>
      <w:sz w:val="24"/>
      <w:szCs w:val="20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Style20">
    <w:name w:val="二级标题"/>
    <w:basedOn w:val="Heading2"/>
    <w:next w:val="Normal"/>
    <w:qFormat/>
    <w:pPr>
      <w:numPr>
        <w:ilvl w:val="0"/>
        <w:numId w:val="0"/>
      </w:numPr>
      <w:spacing w:lineRule="exact" w:line="560" w:before="0" w:after="0"/>
      <w:outlineLvl w:val="9"/>
    </w:pPr>
    <w:rPr>
      <w:rFonts w:eastAsia="楷体_GB2312;方正楷体_GBK"/>
      <w:b w:val="fals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386"/>
      <w:ind w:firstLine="400"/>
      <w:jc w:val="left"/>
    </w:pPr>
    <w:rPr>
      <w:rFonts w:ascii="宋体;方正书宋_GBK" w:hAnsi="宋体;方正书宋_GBK" w:cs="宋体;方正书宋_GBK"/>
      <w:color w:val="000000"/>
    </w:rPr>
  </w:style>
  <w:style w:type="paragraph" w:styleId="TableParagraph">
    <w:name w:val="Table Paragraph"/>
    <w:basedOn w:val="Normal"/>
    <w:qFormat/>
    <w:pPr/>
    <w:rPr/>
  </w:style>
  <w:style w:type="paragraph" w:styleId="Style21">
    <w:name w:val="标准文件_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22">
    <w:name w:val="标准文件_表格"/>
    <w:basedOn w:val="Style21"/>
    <w:qFormat/>
    <w:pPr>
      <w:ind w:hanging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0:51:00Z</dcterms:created>
  <dc:creator>徐振</dc:creator>
  <dc:description/>
  <dc:language>en-US</dc:language>
  <cp:lastModifiedBy>tsc_ZF</cp:lastModifiedBy>
  <cp:lastPrinted>2023-06-29T22:41:00Z</cp:lastPrinted>
  <dcterms:modified xsi:type="dcterms:W3CDTF">2025-07-31T15:4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23EE0D21844B091A6BEAFE4A30757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YTE4OWU3YTE2YWU2YTEwZDExYzk4OThhM2QyYmU5OWYiLCJ1c2VySWQiOiIyMjE3MjYwOTkifQ==</vt:lpwstr>
  </property>
  <property fmtid="{D5CDD505-2E9C-101B-9397-08002B2CF9AE}" pid="5" name="commondata">
    <vt:lpwstr>commondata</vt:lpwstr>
  </property>
</Properties>
</file>