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eastAsia="黑体"/>
          <w:szCs w:val="32"/>
        </w:rPr>
      </w:pPr>
      <w:r>
        <w:rPr>
          <w:shd w:fill="FFFFFF" w:val="clear"/>
        </w:rPr>
        <w:t>各区联系人信息表</w:t>
      </w:r>
    </w:p>
    <w:p>
      <w:pPr>
        <w:pStyle w:val="Normal"/>
        <w:spacing w:lineRule="auto" w:line="240"/>
        <w:rPr>
          <w:rFonts w:ascii="宋体" w:hAnsi="宋体" w:eastAsia="宋体" w:cs="Times New Roman"/>
          <w:sz w:val="21"/>
          <w:szCs w:val="21"/>
        </w:rPr>
      </w:pPr>
      <w:r>
        <w:rPr>
          <w:rFonts w:eastAsia="宋体" w:cs="Times New Roman" w:ascii="宋体" w:hAnsi="宋体"/>
          <w:sz w:val="21"/>
          <w:szCs w:val="21"/>
        </w:rPr>
        <w:t xml:space="preserve"> </w:t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92"/>
        <w:gridCol w:w="2754"/>
        <w:gridCol w:w="3123"/>
      </w:tblGrid>
      <w:tr>
        <w:trPr>
          <w:trHeight w:val="7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单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位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名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Times New Roman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办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公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电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话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Times New Roman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zh-CN"/>
              </w:rPr>
              <w:t>邮箱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福田区科技和工业信息化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侯科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en-US" w:eastAsia="zh-CN"/>
              </w:rPr>
              <w:t>82918333-2581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en-US" w:eastAsia="zh-CN"/>
              </w:rPr>
              <w:t>kj@szft.gov.cn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南山区工业和信息化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戢科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88168736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304293527@qq.com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宝安区工业和信息化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谢科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7848598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1264083914@qq.com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龙岗区工业和信息化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吴</w:t>
            </w:r>
            <w:r>
              <w:rPr>
                <w:sz w:val="24"/>
                <w:szCs w:val="24"/>
                <w:lang w:eastAsia="zh-CN"/>
              </w:rPr>
              <w:t>科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28292523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gxjys@lg.gov.cn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龙华区工业和信息化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邹科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en-US" w:eastAsia="zh-CN"/>
              </w:rPr>
              <w:t>23336050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rfk@szlhq.gov.cn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罗湖区工业和信息化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孙科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en-US" w:eastAsia="zh-CN"/>
              </w:rPr>
              <w:t>82268092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83488379@qq.com</w:t>
            </w:r>
          </w:p>
        </w:tc>
      </w:tr>
      <w:tr>
        <w:trPr>
          <w:trHeight w:val="8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盐田区工业和信息化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彭科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88170996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gongyekeyantian.gov.cn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坪山区工业和信息化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刘科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4622757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liuxian@szpsq.gov.cn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光明区工业和信息化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李科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en-US" w:eastAsia="zh-CN"/>
              </w:rPr>
              <w:t>88219721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43202566@qq.com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大鹏新区科技创新和经济服务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刘科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en-US" w:eastAsia="zh-CN"/>
              </w:rPr>
              <w:t>88159417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en-US" w:eastAsia="zh-CN"/>
              </w:rPr>
              <w:t>fangsongwen@dpxq.gov.cn</w:t>
            </w:r>
          </w:p>
        </w:tc>
      </w:tr>
      <w:tr>
        <w:trPr>
          <w:trHeight w:val="8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深汕特别合作区科技创新和经济服务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申科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en-US" w:eastAsia="zh-CN"/>
              </w:rPr>
              <w:t>22100933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kcjjfwj@szss.gov.c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ind w:hanging="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" w:hAnsi="楷体_GB2312" w:eastAsia="楷体_GB2312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可扬</cp:lastModifiedBy>
  <cp:lastPrinted>2025-06-27T17:21:00Z</cp:lastPrinted>
  <dcterms:modified xsi:type="dcterms:W3CDTF">2025-06-27T09:2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52AA0BEAD4B4E8F3857ACEBEE2261_13</vt:lpwstr>
  </property>
  <property fmtid="{D5CDD505-2E9C-101B-9397-08002B2CF9AE}" pid="3" name="KSOProductBuildVer">
    <vt:lpwstr>2052-12.8.2.18606</vt:lpwstr>
  </property>
</Properties>
</file>