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63" w:leader="none"/>
        </w:tabs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深 圳 市 地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方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 xml:space="preserve"> 标 准</w:t>
      </w:r>
    </w:p>
    <w:p>
      <w:pPr>
        <w:pStyle w:val="Normal"/>
        <w:snapToGrid w:val="false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征求意见汇总处理表</w:t>
      </w:r>
    </w:p>
    <w:p>
      <w:pPr>
        <w:pStyle w:val="Normal"/>
        <w:rPr>
          <w:rFonts w:ascii="宋体" w:hAnsi="宋体" w:eastAsia="黑体" w:cs="Arial"/>
          <w:b/>
          <w:b/>
          <w:sz w:val="36"/>
          <w:szCs w:val="36"/>
        </w:rPr>
      </w:pPr>
      <w:r>
        <w:rPr>
          <w:rFonts w:eastAsia="黑体" w:cs="Arial" w:ascii="宋体" w:hAnsi="宋体"/>
          <w:b/>
          <w:sz w:val="36"/>
          <w:szCs w:val="36"/>
        </w:rPr>
      </w:r>
    </w:p>
    <w:tbl>
      <w:tblPr>
        <w:tblW w:w="84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0"/>
        <w:gridCol w:w="516"/>
        <w:gridCol w:w="2523"/>
        <w:gridCol w:w="1441"/>
        <w:gridCol w:w="1424"/>
        <w:gridCol w:w="1161"/>
      </w:tblGrid>
      <w:tr>
        <w:trPr>
          <w:trHeight w:val="488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能网联汽车自动驾驶系统设计运行条件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条编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内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意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7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允许：该元素会抑制系统激活；激活状态下系统应能识别该元素，并将驾驶权转移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D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后援用户，或者系统执行风险减缓策略以达到最小风险状态。”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D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在术语和定义中解释说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深圳市城市交通规划设计研究中心股份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经添加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7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6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车辆运动状态新增“转向角度”相关内容，除了纵向的速度、加速度外，还应考虑横向控制状态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深圳市城市交通规划设计研究中心股份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增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6.1.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7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规范性引用文件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建议：建议调整引用文件的先后顺序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原因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 1.1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要求先国标并且国标按照序号由小到大排序 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百度智行科技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规范性引用文件、参考文献中引用顺序已修改。</w:t>
            </w:r>
          </w:p>
        </w:tc>
      </w:tr>
      <w:tr>
        <w:trPr>
          <w:trHeight w:val="17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文排版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建议：正文中使用了大量的回车键，不太符合标准的要求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修改原因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要求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百度智行科技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采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文件内容没有影响。</w:t>
            </w:r>
          </w:p>
        </w:tc>
      </w:tr>
      <w:tr>
        <w:trPr>
          <w:trHeight w:val="17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建议：建议该部分描述下如果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D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改怎么填写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修改原因：前面说了“本文件适用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（有条件自动驾驶）及以上的驾驶自动化系。”包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可以没有驾驶员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北京百度智行科技有限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采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据系统实际对驾乘人员要求描述即可，没有即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相关。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文字 Char"/>
    <w:basedOn w:val="Style13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李晓凤</dc:creator>
  <dc:description/>
  <dc:language>en-US</dc:language>
  <cp:lastModifiedBy>Work丶</cp:lastModifiedBy>
  <cp:lastPrinted>2022-05-27T09:29:00Z</cp:lastPrinted>
  <dcterms:modified xsi:type="dcterms:W3CDTF">2023-05-06T09:23:5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298280FD54AE0AF28BCA3687F4681</vt:lpwstr>
  </property>
  <property fmtid="{D5CDD505-2E9C-101B-9397-08002B2CF9AE}" pid="3" name="KSOProductBuildVer">
    <vt:lpwstr>2052-11.8.2.8361</vt:lpwstr>
  </property>
</Properties>
</file>