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43" w:hanging="1043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1</w:t>
      </w:r>
    </w:p>
    <w:p>
      <w:pPr>
        <w:pStyle w:val="Heading1"/>
        <w:rPr>
          <w:kern w:val="0"/>
        </w:rPr>
      </w:pPr>
      <w:r>
        <w:rPr>
          <w:kern w:val="0"/>
        </w:rPr>
        <w:t>2021</w:t>
      </w:r>
      <w:r>
        <w:rPr>
          <w:kern w:val="0"/>
        </w:rPr>
        <w:t>年深圳市自愿性实施清洁生产</w:t>
      </w:r>
    </w:p>
    <w:p>
      <w:pPr>
        <w:pStyle w:val="Heading1"/>
        <w:rPr/>
      </w:pPr>
      <w:r>
        <w:rPr/>
        <w:t>审核企业名单（第二批）</w:t>
      </w:r>
    </w:p>
    <w:tbl>
      <w:tblPr>
        <w:tblW w:w="89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4"/>
        <w:gridCol w:w="3918"/>
        <w:gridCol w:w="3324"/>
        <w:gridCol w:w="1155"/>
      </w:tblGrid>
      <w:tr>
        <w:trPr>
          <w:trHeight w:val="520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企业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所属行业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所属区域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建滔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制造业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钰湖电力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D4412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热电联产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深能环保东部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D4417</w:t>
            </w:r>
            <w:r>
              <w:rPr>
                <w:kern w:val="2"/>
                <w:sz w:val="20"/>
                <w:szCs w:val="20"/>
                <w:lang w:val="en-US" w:eastAsia="zh-CN" w:bidi="ar-SA"/>
              </w:rPr>
              <w:t>生物质能发电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义柏应用技术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C2929 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塑料零件及其他</w:t>
            </w: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 </w:t>
            </w: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塑料制品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嘉瑞金属制品</w:t>
            </w: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(</w:t>
            </w: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</w:t>
            </w: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)</w:t>
            </w: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331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金属结构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益心达医学新技术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589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医疗器械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华亦电子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92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通信系统设备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鸿瑞凯电子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4050-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电子元，器件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观达眼镜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587-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眼镜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华峰食品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食品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展荣鑫精密技术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0"/>
                <w:szCs w:val="20"/>
                <w:lang w:val="en-US" w:eastAsia="zh-CN" w:bidi="ar-SA"/>
              </w:rPr>
              <w:t>C3399</w:t>
            </w:r>
            <w:r>
              <w:rPr>
                <w:rFonts w:ascii="宋体;SimSun" w:hAnsi="宋体;SimSun" w:cs="宋体;SimSun"/>
                <w:kern w:val="2"/>
                <w:sz w:val="20"/>
                <w:szCs w:val="20"/>
                <w:lang w:val="en-US" w:eastAsia="zh-CN" w:bidi="ar-SA"/>
              </w:rPr>
              <w:t>其他未列明金属制品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鸿焺精工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31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精密机械加工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精源达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3587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眼镜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优越新材料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31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金属制品业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岗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高精精密塑胶制品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-2919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塑胶制品业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天马精密注塑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塑料制品业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联合东创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计算机、通信和其他电子设备制造业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乙达科技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4040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光学仪器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市通展精密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31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金属五金加工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龙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喜德盛碳纤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3761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自行车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光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1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冠科科技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387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照明器具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光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2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科力尔电机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3813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微特电机及组件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光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3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万和制药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C2720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化学药品制剂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光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4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旭硝子新型电子显示玻璃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玻璃制品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光明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5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海普瑞药业集团股份有限公司（坪山生物医药生态园）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C2760 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生物药品制品制造</w:t>
            </w: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坪山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6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  <w:t>深圳深南电环保有限公司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 xml:space="preserve">4620 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污水处理及其再生利用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南山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7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科兴药业有限公司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生物药品制品制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宝安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伟创力电子设备（深圳）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3922</w:t>
            </w:r>
            <w:r>
              <w:rPr>
                <w:rFonts w:ascii="宋体;SimSun" w:hAnsi="宋体;SimSun" w:cs="宋体;SimSun"/>
                <w:color w:val="000000"/>
                <w:kern w:val="2"/>
                <w:sz w:val="20"/>
                <w:szCs w:val="20"/>
                <w:lang w:val="en-US" w:eastAsia="zh-CN" w:bidi="ar-SA"/>
              </w:rPr>
              <w:t>通信终端设备制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宝安区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9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深圳市明信测试设备股份有限公司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信息技术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eastAsia="宋体;SimSun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0"/>
                <w:szCs w:val="20"/>
                <w:lang w:val="en-US" w:eastAsia="zh-CN" w:bidi="ar-SA"/>
              </w:rPr>
              <w:t>宝安区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7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3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4">
    <w:name w:val="正文首行缩进 Char"/>
    <w:basedOn w:val="Char3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7">
    <w:name w:val="日期 Char"/>
    <w:basedOn w:val="Style12"/>
    <w:qFormat/>
    <w:rPr>
      <w:kern w:val="2"/>
      <w:sz w:val="21"/>
      <w:szCs w:val="22"/>
    </w:rPr>
  </w:style>
  <w:style w:type="character" w:styleId="Char11">
    <w:name w:val="日期 Char1"/>
    <w:qFormat/>
    <w:rPr>
      <w:kern w:val="2"/>
      <w:sz w:val="21"/>
      <w:szCs w:val="22"/>
    </w:rPr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6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19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23:00Z</dcterms:created>
  <dc:creator>吴可扬</dc:creator>
  <dc:description/>
  <dc:language>en-US</dc:language>
  <cp:lastModifiedBy>吴可扬（非）</cp:lastModifiedBy>
  <cp:lastPrinted>2020-04-24T10:17:00Z</cp:lastPrinted>
  <dcterms:modified xsi:type="dcterms:W3CDTF">2021-10-15T06:23:00Z</dcterms:modified>
  <cp:revision>2</cp:revision>
  <dc:subject/>
  <dc:title/>
</cp:coreProperties>
</file>